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szCs w:val="56"/>
        </w:rPr>
      </w:pPr>
      <w:r>
        <w:rPr>
          <w:caps w:val="false"/>
          <w:smallCaps w:val="false"/>
          <w:sz w:val="56"/>
          <w:szCs w:val="56"/>
        </w:rPr>
        <w:t>DAS AUDITIEREN DER CCHs</w:t>
      </w:r>
    </w:p>
    <w:p>
      <w:pPr>
        <w:pStyle w:val="Normal"/>
        <w:widowControl/>
        <w:spacing w:before="0" w:after="120"/>
        <w:jc w:val="center"/>
        <w:rPr>
          <w:caps/>
          <w:sz w:val="56"/>
          <w:szCs w:val="56"/>
        </w:rPr>
      </w:pPr>
      <w:r>
        <w:rPr>
          <w:caps/>
          <w:sz w:val="56"/>
          <w:szCs w:val="56"/>
        </w:rPr>
      </w:r>
    </w:p>
    <w:p>
      <w:pPr>
        <w:pStyle w:val="Subtitle"/>
        <w:widowControl/>
        <w:rPr>
          <w:sz w:val="32"/>
          <w:szCs w:val="32"/>
        </w:rPr>
      </w:pPr>
      <w:r>
        <w:rPr>
          <w:sz w:val="32"/>
          <w:szCs w:val="32"/>
        </w:rPr>
        <w:t>Ein Vortrag vom 22. Juni 1961</w:t>
      </w:r>
    </w:p>
    <w:p>
      <w:pPr>
        <w:pStyle w:val="Subtitle"/>
        <w:widowControl/>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ind w:firstLine="709"/>
        <w:rPr/>
      </w:pPr>
      <w:r>
        <w:rPr/>
        <w:t>Ich hatte heute interessante Neuigkeiten. Der Explorers Club zeichnete mich ge</w:t>
        <w:softHyphen/>
        <w:t>rade mit Flagge Nr. 163 für die archäologische Expedition des Ozeans aus.</w:t>
      </w:r>
    </w:p>
    <w:p>
      <w:pPr>
        <w:pStyle w:val="Normal"/>
        <w:widowControl/>
        <w:spacing w:before="0" w:after="120"/>
        <w:ind w:firstLine="709"/>
        <w:rPr/>
      </w:pPr>
      <w:r>
        <w:rPr/>
        <w:t>Einige von Ihnen fragen sich: „Was ist das für eine Expedition? Ja, was ist das für eine Expedition?“</w:t>
      </w:r>
    </w:p>
    <w:p>
      <w:pPr>
        <w:pStyle w:val="TextBodyIndent"/>
        <w:widowControl/>
        <w:rPr/>
      </w:pPr>
      <w:r>
        <w:rPr/>
        <w:t>Also, das ist eine lange Geschichte. Aber 1950 kam ein Bursche namens Palmer in den Explorers Club, als ich gerade den Postraum verliess, und Palmer sagte zu mir, er sagte: „He, Ron“, sagte er, „willst du eine Expedition?“</w:t>
      </w:r>
    </w:p>
    <w:p>
      <w:pPr>
        <w:pStyle w:val="Normal"/>
        <w:widowControl/>
        <w:spacing w:before="0" w:after="120"/>
        <w:ind w:firstLine="709"/>
        <w:rPr/>
      </w:pPr>
      <w:r>
        <w:rPr/>
        <w:t>Und ich sagte: „Klar.“</w:t>
      </w:r>
    </w:p>
    <w:p>
      <w:pPr>
        <w:pStyle w:val="Normal"/>
        <w:widowControl/>
        <w:spacing w:before="0" w:after="120"/>
        <w:ind w:firstLine="709"/>
        <w:rPr/>
      </w:pPr>
      <w:r>
        <w:rPr/>
        <w:t>Und er sagte: „Also“, sagte er, „es gibt eine ganze Menge griechischer und römi</w:t>
        <w:softHyphen/>
        <w:t>scher Statuen, die von Athen nach Rom gebracht wurden, und das Schiff ist an der Nordseite des Dodekanes aufgelaufen.“ Und er sagt: „Und seither lag es da. Und sie haben das Schiff gerade erst unter ungefähr dreissig Faden Wasser aufgespürt.“ Und er sagt: „Niemand hat irgendetwas damit zu tun.“ Er sagte: „Wir haben die Erlaubnis der griechischen Regierung und so weiter, dieses Ding zurückzuholen.“</w:t>
      </w:r>
    </w:p>
    <w:p>
      <w:pPr>
        <w:pStyle w:val="Normal"/>
        <w:widowControl/>
        <w:spacing w:before="0" w:after="120"/>
        <w:ind w:firstLine="709"/>
        <w:rPr/>
      </w:pPr>
      <w:r>
        <w:rPr/>
        <w:t>„</w:t>
      </w:r>
      <w:r>
        <w:rPr/>
        <w:t xml:space="preserve">Aber“, sagte er, „ich habe alles organisiert und alles lief prima“, sagte er, „und ganz plötzlich hat die Regierung von Ecuador“ – er hatte es wahnsinnig eilig </w:t>
        <w:noBreakHyphen/>
        <w:t>„hat uns die Regierung von Ecuador einfach alle geschnappt, um das Hinterland von Ecuador zu erforschen.“</w:t>
      </w:r>
    </w:p>
    <w:p>
      <w:pPr>
        <w:pStyle w:val="Normal"/>
        <w:widowControl/>
        <w:spacing w:before="0" w:after="120"/>
        <w:ind w:firstLine="709"/>
        <w:rPr/>
      </w:pPr>
      <w:r>
        <w:rPr/>
        <w:t>Und das ist immer eine Aktivität, bei der etwas herausspringt, wenn einem eine dieser südamerikanischen Regierungen aufträgt, das Hinterland zu erforschen, denn sie bezahlen einen. Und das ist noch fast nie da gewesen. Und sie bezahlen einen, indem sie einem eine halbe Million Quadratmeilen eines Dschungels, wo es von Kopfjägern wim</w:t>
        <w:softHyphen/>
        <w:t>melt, oder irgendetwas von der Art geben.</w:t>
      </w:r>
    </w:p>
    <w:p>
      <w:pPr>
        <w:pStyle w:val="Normal"/>
        <w:widowControl/>
        <w:spacing w:before="0" w:after="120"/>
        <w:ind w:firstLine="709"/>
        <w:rPr/>
      </w:pPr>
      <w:r>
        <w:rPr/>
        <w:t>Aber jedenfalls, jedenfalls war er bereits dabei, ein paar Burschen aufzugabeln. Und sie kamen tatsächlich gerade in den Klub. Und sie hatten spitze Schnurrbärte und sahen sehr ecuadorianisch aus und sie trafen ihn, um diese Angelegenheiten zu regeln, und so weiter.</w:t>
      </w:r>
    </w:p>
    <w:p>
      <w:pPr>
        <w:pStyle w:val="Normal"/>
        <w:widowControl/>
        <w:spacing w:before="0" w:after="120"/>
        <w:ind w:firstLine="709"/>
        <w:rPr/>
      </w:pPr>
      <w:r>
        <w:rPr/>
        <w:t xml:space="preserve">Jedenfalls warf dieser Bursche alle seine Papiere und so weiter bezüglich dieser Expedition in mein Fach im Klub. Und ein paar Tage später, als ich kurz davor war, meine Hand hineinzustecken und sie herauszuholen, kam der 9. Mai 1950. Das war ein interessanter Tag: Es war der Tag der Veröffentlichung von </w:t>
      </w:r>
      <w:r>
        <w:rPr>
          <w:i/>
          <w:iCs/>
        </w:rPr>
        <w:t>Dianetik: Der Leitfaden für den menschlichen Verstand.</w:t>
      </w:r>
    </w:p>
    <w:p>
      <w:pPr>
        <w:pStyle w:val="Normal"/>
        <w:widowControl/>
        <w:spacing w:before="0" w:after="120"/>
        <w:ind w:firstLine="709"/>
        <w:rPr/>
      </w:pPr>
      <w:r>
        <w:rPr/>
        <w:t>Ich möchte Sie auf etwas aufmerksam machen: Das ist jetzt elf Jahre her; es haben sich Algen von elf weiteren Jahren auf diesen Statuen angesammelt. Und ich hatte keine Atempause. Ich hatte überhaupt keine Atempause. Das dauert nicht sehr lange. Es bedeutet nicht, dass ich besonders lange unterwegs sein würde.</w:t>
      </w:r>
    </w:p>
    <w:p>
      <w:pPr>
        <w:pStyle w:val="Normal"/>
        <w:widowControl/>
        <w:spacing w:before="0" w:after="120"/>
        <w:ind w:firstLine="709"/>
        <w:rPr/>
      </w:pPr>
      <w:r>
        <w:rPr/>
        <w:t>Was man tatsächlich tut, ist, die sonnige, sturmlose Zeitperiode des Jahres auszu</w:t>
        <w:softHyphen/>
        <w:t>wählen (was nicht unbedingt der Sommer ist, wie Ihnen jeder auf den Westindischen Inseln bestätigen wird), und oh, man nimmt einen Anlauf und macht seine Füsse nass und lässt den Taucher seinen Schlauch an der Koralle verfangen, wissen Sie, und man tut, was man tun muss, misst es aus und plant es aus. Und im nächsten Jahr geht man zurück und schiebt es noch ein bisschen weiter herum. Und dann findet man zufällig heraus, dass die Mauer von Tyrus, die Alexander der Grosse erbaut hat, sehr interessant ist, sehen Sie? Sie gehen also hinunter und sehen sich an, was dort vor sich geht. Und Sie sammeln verschiedene Dinge an.</w:t>
      </w:r>
    </w:p>
    <w:p>
      <w:pPr>
        <w:pStyle w:val="Normal"/>
        <w:widowControl/>
        <w:spacing w:before="0" w:after="120"/>
        <w:ind w:firstLine="709"/>
        <w:rPr/>
      </w:pPr>
      <w:r>
        <w:rPr/>
        <w:t>Wir haben jetzt das Seefahrtmuseum in Greenwich einverleibt. Es ist jetzt einer unserer Förderer und das Museum in der Marineakademie der Vereinigten Staaten in Annapolis ist einer unserer Förderer. Und wir häufen von allen Seiten an. Und tatsäch</w:t>
        <w:softHyphen/>
        <w:t>lich ist der Neffe von Rund</w:t>
        <w:noBreakHyphen/>
        <w:t>um</w:t>
        <w:noBreakHyphen/>
        <w:t>die</w:t>
        <w:noBreakHyphen/>
        <w:t>Welt</w:t>
        <w:noBreakHyphen/>
        <w:t>Slocum – haben Sie von ihm gehört, Slocum, der alleine in einem Zehn</w:t>
        <w:noBreakHyphen/>
        <w:t>Meter</w:t>
        <w:noBreakHyphen/>
        <w:t>Boot um die Welt segelte? Jedenfalls ist sein Neffe pensio</w:t>
        <w:softHyphen/>
        <w:t>nierter Kapitän der britischen Marine und er ist jetzt der Schiffsmannschaft beigetreten. Diese Art von Dingen beginnt sich selbständig zu machen, sehen Sie? Und alles, was man tut, ist, ganz unschuldig seinen Kopf zu heben und zu sagen: „Ich glaube, ich gehe auf eine Expedition.“ Und man hat es gesagt; man hat es gesagt.</w:t>
      </w:r>
    </w:p>
    <w:p>
      <w:pPr>
        <w:pStyle w:val="Normal"/>
        <w:widowControl/>
        <w:spacing w:before="0" w:after="120"/>
        <w:ind w:firstLine="709"/>
        <w:rPr/>
      </w:pPr>
      <w:r>
        <w:rPr/>
        <w:t>Es dauert eigentlich gar nicht so lange. Sie beschliessen, dass eine Expedition etwas ist, wobei Leute für sechs Monate auf einmal in kleinen Iglus verschwinden oder so was. Aber so ist es überhaupt nicht. Ich möchte Sie darauf hinweisen, dass es heutzutage Flugzeuge gibt, und sie bringen Sie in eine Gegend, wo Ihre Leute daran gearbeitet haben, Dinge vorzubereiten. Und sie bringen Sie dort an einem Dienstag hin und Sie können den Bereich am nächsten Mittwoch wieder verlassen. Und so kann man da ziem</w:t>
        <w:softHyphen/>
        <w:t>lich gut mithalten.</w:t>
      </w:r>
    </w:p>
    <w:p>
      <w:pPr>
        <w:pStyle w:val="Normal"/>
        <w:widowControl/>
        <w:spacing w:before="0" w:after="120"/>
        <w:ind w:firstLine="709"/>
        <w:rPr/>
      </w:pPr>
      <w:r>
        <w:rPr/>
        <w:t>Auf alle Fälle haben wir ein 111 Tonnen schweres Schiff, einen dieselgetriebenen Schoner mit Doppelschraube, den ich jetzt auf dem Papier in ein Expeditionsschiff umgebaut habe; und ich streite mit der Küstenwache der Vereinigten Staaten, ob es ein wissenschaftliches Schiff oder eine Jacht ist oder ob es eine Jacht bleiben und trotzdem als wissenschaftliches Schiff verwendet werden kann. Und ich bin fast bereit, aufzugeben und die Flagge von Panama zu führen, wenn nicht die Piratenflagge.</w:t>
      </w:r>
    </w:p>
    <w:p>
      <w:pPr>
        <w:pStyle w:val="Normal"/>
        <w:widowControl/>
        <w:spacing w:before="0" w:after="120"/>
        <w:ind w:firstLine="709"/>
        <w:rPr/>
      </w:pPr>
      <w:r>
        <w:rPr/>
        <w:t>Und ich habe irgendwie in meiner Freizeit – wovon ich eigentlich ziemlich viel habe – daran gearbeitet und es zusammengestellt. Nicht sehr dramatisch, was den Fort</w:t>
        <w:softHyphen/>
        <w:t>schritt anbelangt.</w:t>
      </w:r>
    </w:p>
    <w:p>
      <w:pPr>
        <w:pStyle w:val="Normal"/>
        <w:widowControl/>
        <w:spacing w:before="0" w:after="120"/>
        <w:ind w:firstLine="709"/>
        <w:rPr/>
      </w:pPr>
      <w:r>
        <w:rPr/>
        <w:t>Aber wir stossen auf diese dramatischen Punkte, denn man muss ziemlich offiziell anerkannt oder angesehen sein, um eine Genehmigung für eine Expedition zu erhalten; sie geben sie nicht jedem. Der Explorers Club hatte mir nicht geschrieben und hatte mir nicht geschrieben und hatte mir nicht geschrieben; sie liessen mich dort auf Warten auf der Prehavingness</w:t>
        <w:noBreakHyphen/>
        <w:t>Skala, wissen Sie? Und schliesslich schrieb ich ihnen einen Brief und fragte sie, ob mein Brief verloren gegangen ist oder so etwas in der Art, wissen Sie, oder ob ich aus den Akten herausgenommen wurde oder so etwas.</w:t>
      </w:r>
    </w:p>
    <w:p>
      <w:pPr>
        <w:pStyle w:val="Normal"/>
        <w:widowControl/>
        <w:spacing w:before="0" w:after="120"/>
        <w:ind w:firstLine="709"/>
        <w:rPr/>
      </w:pPr>
      <w:r>
        <w:rPr/>
        <w:t>Und gerade heute hat sich ihre Verspätung erklärt. Sie hatten es bereits vor das Fahnenkomitee und den Vorstand und Derartiges gebracht. Dadurch wurde diese Expedition eine offizielle wissenschaftliche Expedition: Archäologische Überprüfung des Ozeans, mit dem Zweck, verschiedene Perioden der Meeresgeschichte zu entdecken, wie sie möglicherweise am Grunde versunkener Häfen, die schon lange aus der Sicht des Menschen verschwunden sind, repräsentiert wird, wo es natürlich noch Schiffe gibt.</w:t>
      </w:r>
    </w:p>
    <w:p>
      <w:pPr>
        <w:pStyle w:val="Normal"/>
        <w:widowControl/>
        <w:spacing w:before="0" w:after="120"/>
        <w:ind w:firstLine="709"/>
        <w:rPr/>
      </w:pPr>
      <w:r>
        <w:rPr/>
        <w:t>Und ich kann nicht garantieren, dass wir nicht an einigen von den Apparaten vorbeikommen werden, die im Zweiten Weltkrieg gesunken sind, und ein paar Tommy-Maschinenpistolen auflesen. Aber auf alle Fälle wird eine Expedition dieser Art irgendwie eine einsame Aktivität, denn Leute haben immer die Idee, dass man vielleicht die Kronjuwelen von Ophir hebt oder so etwas, und man kann nicht sagen, was passieren könnte.</w:t>
      </w:r>
    </w:p>
    <w:p>
      <w:pPr>
        <w:pStyle w:val="Normal"/>
        <w:widowControl/>
        <w:spacing w:before="0" w:after="120"/>
        <w:ind w:firstLine="709"/>
        <w:rPr/>
      </w:pPr>
      <w:r>
        <w:rPr/>
        <w:t>Jedenfalls hat sich der weite blaue Horizont aufgetan, und da ist er und ich dachte mir gerade, ich sollte Ihnen davon erzählen.</w:t>
      </w:r>
    </w:p>
    <w:p>
      <w:pPr>
        <w:pStyle w:val="Normal"/>
        <w:widowControl/>
        <w:spacing w:before="0" w:after="120"/>
        <w:ind w:firstLine="709"/>
        <w:rPr/>
      </w:pPr>
      <w:r>
        <w:rPr/>
        <w:t>Haben Sie jemals die Flagge des Explorers Clubs gesehen? Oh, ich halte sie ja umgekehrt. Hier ist sie.</w:t>
      </w:r>
    </w:p>
    <w:p>
      <w:pPr>
        <w:pStyle w:val="Normal"/>
        <w:widowControl/>
        <w:spacing w:before="0" w:after="120"/>
        <w:ind w:firstLine="709"/>
        <w:rPr/>
      </w:pPr>
      <w:r>
        <w:rPr/>
        <w:t>Ja. Also, diese Flagge ist in keinem schlechten Zustand – in keinem schlechten Zustand. Sie wurde kürzlich von Waldo Schmitt bei seiner Expedition nach Belgisch Kongo geführt, gerade bevor die jüngsten Schwierigkeiten begannen. Meine alte Flagge, ich habe sie dort oben auf das Anschlagbrett aufgehängt, damit Sie sie sehen können. Es wurde mir berichtet, dass sie in so einem nachlässigen Zustand ist, dass sie niemand anderem gegeben werden konnte, was absolut wahr ist. Orkane sollen sich mit nur etwa 160 Stundenkilometern fortbewegen. Aber diese spezielle Flagge wehte durch einen Orkan, der in Anchorage mit 300 Stundenkilometern blies. Es war wirklich hart. Ja.</w:t>
      </w:r>
    </w:p>
    <w:p>
      <w:pPr>
        <w:pStyle w:val="Normal"/>
        <w:widowControl/>
        <w:spacing w:before="0" w:after="120"/>
        <w:ind w:firstLine="709"/>
        <w:rPr/>
      </w:pPr>
      <w:r>
        <w:rPr/>
        <w:t>In Ordnung. Ich habe jetzt wahrscheinlich Tonband aufgebraucht, das ich nicht hätte verbrauchen sollen. Aber auf alle Fälle, das ist die Geschichte. Ich dachte, dass sie Sie vielleicht interessiert. Ich habe meine Aufmerksamkeit nicht immer auf den heissen Gehirnen – nicht immer. Aber, auch wenn ich andere Dinge tue, passe ich auf, dass sie mir nicht in die Quere kommen. So weit, so gut. Und ich mache meine Arbeit – versuche ich jedenfalls.</w:t>
      </w:r>
    </w:p>
    <w:p>
      <w:pPr>
        <w:pStyle w:val="Normal"/>
        <w:widowControl/>
        <w:spacing w:before="0" w:after="120"/>
        <w:ind w:firstLine="709"/>
        <w:rPr/>
      </w:pPr>
      <w:r>
        <w:rPr/>
        <w:t>Nun müssen Sie verstehen, dass Sie wahrscheinlich durch einige Katastrophen durchgehen, Sie sind wahrscheinlich in einige Imponderabilien geraten. Und ich möchte Ihnen etwas amüsiert erzählen, dass Johannesburg eine neue Methode gefunden hat, um die CCHs zu auditieren, bei der man einfach dasitzt und die Hand von jemandem für mehrere Stunden lang drückt, in der Hoffnung, dass es eine Reaktion gibt. Das ist ziemlich gut.</w:t>
      </w:r>
    </w:p>
    <w:p>
      <w:pPr>
        <w:pStyle w:val="Normal"/>
        <w:widowControl/>
        <w:spacing w:before="0" w:after="120"/>
        <w:ind w:firstLine="709"/>
        <w:rPr/>
      </w:pPr>
      <w:r>
        <w:rPr/>
        <w:t>Ich habe einen Ratschlag für diese Gegend: Sie sollten ein Bulletin lesen.</w:t>
      </w:r>
    </w:p>
    <w:p>
      <w:pPr>
        <w:pStyle w:val="Normal"/>
        <w:widowControl/>
        <w:spacing w:before="0" w:after="120"/>
        <w:ind w:firstLine="709"/>
        <w:rPr/>
      </w:pPr>
      <w:r>
        <w:rPr/>
        <w:t>Jetzt haben sie also einen Burschen auf einem Kurs, der nicht vorankommt, trotz der Tatsache, dass sie ihn Stunden um Stunden um Stunden und Stunden und Stunden ohne Reaktion auf CCH 1 auditiert haben. Routine 1 „funktioniert also nicht“.</w:t>
      </w:r>
    </w:p>
    <w:p>
      <w:pPr>
        <w:pStyle w:val="Normal"/>
        <w:widowControl/>
        <w:spacing w:before="0" w:after="120"/>
        <w:ind w:firstLine="709"/>
        <w:rPr/>
      </w:pPr>
      <w:r>
        <w:rPr/>
        <w:t>Oh, nein! Ja. Das ist richtig. Ein dreihundert Wörter umfassendes Kabel ist gerade rausgegangen. Wir haben den Fernschreiber da oben isoliert. Eigentlich ist dieses Kabel ziemlich deutlich, kaum irgendwelches Kauderwelsch!</w:t>
      </w:r>
    </w:p>
    <w:p>
      <w:pPr>
        <w:pStyle w:val="Normal"/>
        <w:widowControl/>
        <w:spacing w:before="0" w:after="120"/>
        <w:ind w:firstLine="709"/>
        <w:rPr/>
      </w:pPr>
      <w:r>
        <w:rPr/>
        <w:t>Ich sollte mal das Auditieren der CCHs behandeln, nur so zum Spass – einfach als Amüsement, was natürlich keinerlei Zusammenhang mit irgendjemandem hat, der je einen Fehler machen wird. Hier schon gar nicht.</w:t>
      </w:r>
    </w:p>
    <w:p>
      <w:pPr>
        <w:pStyle w:val="Normal"/>
        <w:widowControl/>
        <w:spacing w:before="0" w:after="120"/>
        <w:ind w:firstLine="709"/>
        <w:rPr/>
      </w:pPr>
      <w:r>
        <w:rPr/>
        <w:t>Und die Art und Weise, wie die CCHs auditiert werden, ist CCH 1, 2, 3, 4; 1, 2, 3, 4; 1, 2, 3, 4 – ganz genauso wie im Walzertakt. Sie gehen sie einfach durch, immer wieder und wieder und wieder und wieder und wieder und wieder und wieder und wieder und wieder und wieder und wieder. Und es ist ein Verstoss gegen den Auditorenkodex, Punkt 13, einen Prozess länger zu auditieren, als er Veränderung erzeugt, und es ist ein Verstoss gegen den Auditorenkodex, Punkt 13, damit aufzuhören, einen Prozess zu auditieren, der Veränderung erzeugt. Und nichts, was wir heutzutage tun, hat in irgendeiner Weise, Art oder Form den Auditorenkodex überschritten.</w:t>
      </w:r>
    </w:p>
    <w:p>
      <w:pPr>
        <w:pStyle w:val="Normal"/>
        <w:widowControl/>
        <w:spacing w:before="0" w:after="120"/>
        <w:ind w:firstLine="709"/>
        <w:rPr/>
      </w:pPr>
      <w:r>
        <w:rPr/>
        <w:t>Das Eigentümliche an der Sache ist, je mehr wir scheinbar unsere Ansichten ändern, umso mehr bleiben sie gleich, soweit es das betrifft, was wir tun. Sehen Sie, Leute, die uns beschuldigen, dass wir immer unsere Ansicht ändern, übersehen die Tatsache, dass wir nicht sehr viele Grundlagen geändert haben. Aber wir haben auf jeden Fall nach einer Einstiegsmöglichkeit in den Verstand von anderen gesucht, und CCH ist eine davon.</w:t>
      </w:r>
    </w:p>
    <w:p>
      <w:pPr>
        <w:pStyle w:val="Normal"/>
        <w:widowControl/>
        <w:spacing w:before="0" w:after="120"/>
        <w:ind w:firstLine="709"/>
        <w:rPr/>
      </w:pPr>
      <w:r>
        <w:rPr/>
        <w:t>Und die Pionierarbeit für die CCHs wurde im Grunde, wie ich es sehe, etwa 1956 gemacht. Und das ist die erste Art und Weise, wie sie auditiert wurden, und das ist die Art und Weise, wie sie die maximale Veränderung erzeugen. Und danach habe ich ihnen nicht viel Aufmerksamkeit geschenkt und sie rutschten ab zu sehr nachlässigen Verfahrens</w:t>
        <w:softHyphen/>
        <w:t>weisen. Und Leute fingen an, ihnen Zusätze hinzuzufügen, wie es eben gewöhnlich passiert. Und die Leute fingen an durchzuhalten, während sie sie auditierten, und es hatte nichts mit den CCHs zu tun.</w:t>
      </w:r>
    </w:p>
    <w:p>
      <w:pPr>
        <w:pStyle w:val="Normal"/>
        <w:widowControl/>
        <w:spacing w:before="0" w:after="120"/>
        <w:ind w:firstLine="709"/>
        <w:rPr/>
      </w:pPr>
      <w:r>
        <w:rPr/>
        <w:t>Daher mache ich Sie wieder darauf aufmerksam. Es sind Anweisungen hinzuge</w:t>
        <w:softHyphen/>
        <w:t>fügt worden, wie zum Beispiel: „Lege deine Hände zurück in deinen Schoss.“ Was das mit den CCHs zu tun hat, das weiss ich ganz bestimmt nicht, denn ich habe nie davon gehört, bis ich es vor nicht allzu langer Zeit auf einem Blatt Papier mitbekam.</w:t>
      </w:r>
    </w:p>
    <w:p>
      <w:pPr>
        <w:pStyle w:val="Normal"/>
        <w:widowControl/>
        <w:spacing w:before="0" w:after="120"/>
        <w:ind w:firstLine="709"/>
        <w:rPr/>
      </w:pPr>
      <w:r>
        <w:rPr/>
        <w:t>Jemand hatte es verfeinert und ich hatte es achtlos genehmigt und es dann vergessen und so weiter. Die Wahrheit ist die: Die Worte in einem CCH</w:t>
        <w:noBreakHyphen/>
        <w:t>Prozess haben praktisch nichts mit dem Prozess zu tun.</w:t>
      </w:r>
    </w:p>
    <w:p>
      <w:pPr>
        <w:pStyle w:val="Normal"/>
        <w:widowControl/>
        <w:spacing w:before="0" w:after="120"/>
        <w:ind w:firstLine="709"/>
        <w:rPr/>
      </w:pPr>
      <w:r>
        <w:rPr/>
        <w:t>Jetzt hatte ich hier neulich eine Frage auf einem Auditorenbericht, ob man wirk</w:t>
        <w:softHyphen/>
        <w:t>lich die Hand der Person nehmen sollte – oder ob man das Handgelenk der Person mit seiner anderen Hand berühren sollte. Zumindest ist das die Art und Weise, wie ich die Frage interpretiert habe. Also, wie werden Sie die Hand dieses Mannes bekommen? Was Sie betrifft, Sie ergreifen sie einfach; es spielt keine Rolle, ob er vom Kronleuchter herunterhängt oder was immer. Sie nehmen sein Handgelenk sorgfältig zwischen Ihren Daumen und Zeigefinger und legen seine Pfote in Ihre Pfote und Sie führen die Auditinganweisung für ihn aus; und Sie machen damit weiter. Es ist immer die gleiche repetitive Bewegung. Sie machen es immer auf dieselbe Weise.</w:t>
      </w:r>
    </w:p>
    <w:p>
      <w:pPr>
        <w:pStyle w:val="Normal"/>
        <w:widowControl/>
        <w:spacing w:before="0" w:after="120"/>
        <w:ind w:firstLine="709"/>
        <w:rPr/>
      </w:pPr>
      <w:r>
        <w:rPr/>
        <w:t>Und es gibt exakte Bewegungen, die Sie durchlaufen. Ich werde nicht versuchen, sie verbal zu beschreiben; ich zeige sie Ihnen lieber. Sie sind ganz einfach. Wenn Sie zum Beispiel CCH 1 machen, dann sind Ihre Knie mit den Knien des PCs verzahnt. Versuchen Sie einmal aus einem Stuhl aufzustehen, wenn jemand Ihre Knie festge</w:t>
        <w:softHyphen/>
        <w:t>klemmt hält. Sehen Sie, Sie sitzen nicht hinten auf der anderen Seite des Zimmers und so weiter. Sie machen so viel formales Auditing, dass Sie vergessen haben, dass es einen ungeheuer strikten Routineablauf gab, der für diese CCHs niedergelegt worden ist. Sie waren sehr präzise.</w:t>
      </w:r>
    </w:p>
    <w:p>
      <w:pPr>
        <w:pStyle w:val="Normal"/>
        <w:widowControl/>
        <w:spacing w:before="0" w:after="120"/>
        <w:ind w:firstLine="709"/>
        <w:rPr/>
      </w:pPr>
      <w:r>
        <w:rPr/>
        <w:t>Jedenfalls sind Sie dem PC praktisch auf den Leib gerückt und Sie haben min</w:t>
        <w:softHyphen/>
        <w:t>destens eines seiner Knie zwischen Ihren Knien, und wenn er nun in irgendeine Richtung los will, also, da ist er. Er wird nicht aufstehen – nicht, wenn Sie Ihre Knie schliessen. Und ausserdem sollten Sie zwischen ihm und der Tür sein. Immer. Ihr Rücken zeigt zur Tür; sein Gesicht zeigt dorthin.</w:t>
      </w:r>
    </w:p>
    <w:p>
      <w:pPr>
        <w:pStyle w:val="Normal"/>
        <w:widowControl/>
        <w:spacing w:before="0" w:after="120"/>
        <w:ind w:firstLine="709"/>
        <w:rPr/>
      </w:pPr>
      <w:r>
        <w:rPr/>
        <w:t>Jetzt hat er einen weiten Umkreis, den er überwinden muss, um zur Tür zu gelan</w:t>
        <w:softHyphen/>
        <w:t>gen, aber Sie decken ihn völlig ab. Wenn Sie ihm gegenüber argwöhnisch sind, platzieren Sie ihn bei CCH 1 in die entfernteste Ecke des Raumes; dann muss er durch Sie hindurchgehen, um zur Tür zu gelangen. Und Sie verlieren keine PCs. Ich meine, der PC sitzt da und läuft CCH 1, das ist alles.</w:t>
      </w:r>
    </w:p>
    <w:p>
      <w:pPr>
        <w:pStyle w:val="Normal"/>
        <w:widowControl/>
        <w:spacing w:before="0" w:after="120"/>
        <w:ind w:firstLine="709"/>
        <w:rPr/>
      </w:pPr>
      <w:r>
        <w:rPr/>
        <w:t>Sie durchlaufen eine bestimmte Routine mit Ihren Händen und Sie legen die Hand in Ihre Hand und Sie schütteln sie nicht und wünschen ihm alles Gute und all das… Er hat Ihnen seine Hand gegeben, und in diesem Augenblick legen Sie seine Hand zurück. Sie sagen ihm also nicht: „Jetzt leg’ deine Hände wieder in deinen Schoss zurück.“</w:t>
      </w:r>
    </w:p>
    <w:p>
      <w:pPr>
        <w:pStyle w:val="Normal"/>
        <w:widowControl/>
        <w:spacing w:before="0" w:after="120"/>
        <w:ind w:firstLine="709"/>
        <w:rPr/>
      </w:pPr>
      <w:r>
        <w:rPr/>
        <w:t>Was war das – telepathische CCHs? Also, die CCHs werden mit Fleisch auditiert. Es sind sehr fleischliche Prozesse, sehen Sie? Sie sind nicht ein mündliches: „Lasst uns alle miteinander auskommen…“</w:t>
      </w:r>
    </w:p>
    <w:p>
      <w:pPr>
        <w:pStyle w:val="Normal"/>
        <w:widowControl/>
        <w:spacing w:before="0" w:after="120"/>
        <w:ind w:firstLine="709"/>
        <w:rPr/>
      </w:pPr>
      <w:r>
        <w:rPr/>
        <w:t>Wir hatten einmal auf einem der ACCs einen Studenten, der CCH 2 auditierte, und der PC bereitete dem Auditor grosse Schwierigkeiten, sehen Sie? Doch es handelte sich nur um eine Coaching</w:t>
        <w:noBreakHyphen/>
        <w:t>Sitzung, denn sie machten TRs der höheren Unterweisung. Und dieser PC, der als PC fungierte, liess sich natürlich fallen und machte uner</w:t>
        <w:softHyphen/>
        <w:t>wartete Wendungen und Drehungen. Und diese liebe Person, die dieses TR machte, gab ganz plötzlich alles auf, wandte sich zu ihrem Instrukteur – ich glaube, es war Dick oder Jan, und sagte: „PCs verhalten sich niemals so; ich werde dieses TR einfach nicht mehr machen.“</w:t>
      </w:r>
    </w:p>
    <w:p>
      <w:pPr>
        <w:pStyle w:val="Normal"/>
        <w:widowControl/>
        <w:spacing w:before="0" w:after="120"/>
        <w:ind w:firstLine="709"/>
        <w:rPr/>
      </w:pPr>
      <w:r>
        <w:rPr/>
        <w:t>Also, die Zeit verging und sie stiess auf einen PC, der sich tatsächlich so verhielt, der sich in einer wirklichen Sitzung noch viel schlimmer verhielt. All Ihre TRs der höheren Unterweisung sind also einfach grundlegende Ausbildung, mit der Sie dann die CCHs auditieren können. Aber ausser Sie hätten die TRs der höheren Unterweisung gemacht und Ihr Konfrontieren auf dieses Ausmass an Bewegung erhöht, wäre es schwierig, die CCHs zu geben.</w:t>
      </w:r>
    </w:p>
    <w:p>
      <w:pPr>
        <w:pStyle w:val="Normal"/>
        <w:widowControl/>
        <w:spacing w:before="0" w:after="120"/>
        <w:ind w:firstLine="709"/>
        <w:rPr/>
      </w:pPr>
      <w:r>
        <w:rPr/>
        <w:t>Also, zwei der CCHs sind so rau wie ein Ringkampf mit einem Bären. Die anderen zwei CCHs hingegen nicht. Nichtsdestoweniger werden sie ebenfalls mit Zwang durchgeführt, falls es nötig ist.</w:t>
      </w:r>
    </w:p>
    <w:p>
      <w:pPr>
        <w:pStyle w:val="Normal"/>
        <w:widowControl/>
        <w:spacing w:before="0" w:after="120"/>
        <w:ind w:firstLine="709"/>
        <w:rPr/>
      </w:pPr>
      <w:r>
        <w:rPr/>
        <w:t>Sie können CCH 3 und CCH 4 mit einer Hand auditieren und Sie auditieren es mit einer Hand. Das ist ein interessanter Aspekt davon. Sie nehmen die Hand des PCs und veranlassen, dass die Hand des PCs die Ihre berührt und der Bewegung folgt. Das ist alles. Und dann geben Sie seine Hand frei. Ich meine, so einfach ist das. Es wird noch einmal zu einer Art CCH 1, doch jetzt jedesmal mit Bewegung in einem anderen Schema, sehen Sie? Wenn also der PC gut läuft, dann auditieren Sie es mit beiden Händen, und wenn der PC nicht gut läuft, dann auditieren Sie es mit einer Hand. Und das ist alles dazu.</w:t>
      </w:r>
    </w:p>
    <w:p>
      <w:pPr>
        <w:pStyle w:val="Normal"/>
        <w:widowControl/>
        <w:spacing w:before="0" w:after="120"/>
        <w:ind w:firstLine="709"/>
        <w:rPr/>
      </w:pPr>
      <w:r>
        <w:rPr/>
        <w:t>Und Nachahmung von Buchbewegungen: Er sagt, dass er keine Nachahmung von Buchbewegungen machen wird, weil er, als er sehr jung war, von einem Buch getroffen wurde. Und Sie sagen: „Das ist in Ordnung“, und Sie nehmen das Buch und lassen es eine Bewegung durchführen und dann legen Sie das Buch in seine Hände und führen es durch die gleiche Bewegung. Und dann nehmen Sie das Buch und lassen es eine Bewegung durchführen und legen es in seine Hände und gehen durch die gleiche Bewe</w:t>
        <w:softHyphen/>
        <w:t>gung. Verstehen Sie?</w:t>
      </w:r>
    </w:p>
    <w:p>
      <w:pPr>
        <w:pStyle w:val="Normal"/>
        <w:widowControl/>
        <w:spacing w:before="0" w:after="120"/>
        <w:ind w:firstLine="709"/>
        <w:rPr/>
      </w:pPr>
      <w:r>
        <w:rPr/>
        <w:t>Dieser PC hat niemals eine Chance, die Auditinganweisung nicht auszuführen, und das ist alles dazu. Und das ist CCH 1, 2, 3, 4. Der PC hat niemals eine Chance, die Auditinganweisung nicht auszuführen.</w:t>
      </w:r>
    </w:p>
    <w:p>
      <w:pPr>
        <w:pStyle w:val="Normal"/>
        <w:widowControl/>
        <w:spacing w:before="0" w:after="120"/>
        <w:ind w:firstLine="709"/>
        <w:rPr/>
      </w:pPr>
      <w:r>
        <w:rPr/>
        <w:t xml:space="preserve">Und der Auditor, der den PC damit durchkommen lässt, ein CCH nicht auszuführen – oh je. Das tut man einfach nicht – überhaupt nicht, nicht einmal in Chelsea. So etwas tut man nicht. Der PC führt die Auditinganweisung </w:t>
      </w:r>
      <w:r>
        <w:rPr>
          <w:i/>
          <w:iCs/>
        </w:rPr>
        <w:t>immer</w:t>
      </w:r>
      <w:r>
        <w:rPr/>
        <w:t xml:space="preserve"> aus, ganz gleich, ob Sie ihm oder ihr auf der Brust sitzen müssen, uni zu erreichen, dass es gemacht wird! Und Sie können durchaus erwarten, dass der PC das hohe C anschlägt und das hohe G und Sopran und Kontraalt, oder dass er einfach in ungeheure Mordsangst gerät oder was auch sonst immer. Wen schert’s! Es hat nichts damit zu tun, dass Sie die CCHs mit Ton 40 durchziehen. Es ist einfach so. Es ist nicht nett; es ist wirksam.</w:t>
      </w:r>
    </w:p>
    <w:p>
      <w:pPr>
        <w:pStyle w:val="Normal"/>
        <w:widowControl/>
        <w:spacing w:before="0" w:after="120"/>
        <w:ind w:firstLine="709"/>
        <w:rPr/>
      </w:pPr>
      <w:r>
        <w:rPr/>
        <w:t>Die Konsequenzen, einen PC aus einem CCH entkommen zu lassen, sind sehr schwerwiegend und Sie brauchen es nur einmal zu tun und Sie werden bei Gott wün</w:t>
        <w:softHyphen/>
        <w:t>schen, dass Sie es niemals wieder tun.</w:t>
      </w:r>
    </w:p>
    <w:p>
      <w:pPr>
        <w:pStyle w:val="Normal"/>
        <w:widowControl/>
        <w:spacing w:before="0" w:after="120"/>
        <w:ind w:firstLine="709"/>
        <w:rPr/>
      </w:pPr>
      <w:r>
        <w:rPr/>
        <w:t>Ich habe einmal gesehen, wie ein PC bei einem CCH 2 rausgelassen wurde, und dieser PC hat durchgedreht. Wie gefällt Ihnen das? Sie war von vornherein ein Anstalts</w:t>
        <w:softHyphen/>
        <w:t>-PC. Und dem PC ging es besser während CCH 2 und sie stürzte ganz plötzlich auf die Tür zu und der Auditor hat sie nicht gestoppt. Sie rannte auf die Strasse. Und der Auditor folgte ihr und versuchte, sie zu überreden, den Prozess zu machen. Sie lief durch die ganze Stadt und wurde schliesslich von der Polizei aufgelesen und in die örtliche Klapsmühle geworfen, wo sie ursprünglich hergekommen war. Ich versuche nicht, Ihnen zu erzählen, dass CCH 2 diese Person in den Wahnsinn getrieben hat. Aber wissen Sie, dass dieser PC jahrelang nicht in Ordnung gekommen ist? Jedenfalls sind die Folgen davon ziemlich ungeheuerlich.</w:t>
      </w:r>
    </w:p>
    <w:p>
      <w:pPr>
        <w:pStyle w:val="Normal"/>
        <w:widowControl/>
        <w:spacing w:before="0" w:after="120"/>
        <w:ind w:firstLine="709"/>
        <w:rPr/>
      </w:pPr>
      <w:r>
        <w:rPr/>
        <w:t xml:space="preserve">Dieser Auditor stand einfach da und liess den PC abhauen. Verstehen Sie? Er bekam es auch noch jahrelang zu hören. Immer wenn er danebenhaute, erwähnten wir es ihm gegenüber. Wir sagten: „Na, wenigstens hast du den </w:t>
        <w:noBreakHyphen/>
        <w:noBreakHyphen/>
        <w:t>PC nicht auf die Strasse hin</w:t>
        <w:softHyphen/>
        <w:t>aus abhauen lassen“, wissen Sie? Und er krümmte sich vor Verlegenheit.</w:t>
      </w:r>
    </w:p>
    <w:p>
      <w:pPr>
        <w:pStyle w:val="Normal"/>
        <w:widowControl/>
        <w:spacing w:before="0" w:after="120"/>
        <w:ind w:firstLine="709"/>
        <w:rPr/>
      </w:pPr>
      <w:r>
        <w:rPr/>
        <w:t>Nein, es ist eine ernste Sache. Er hätte nichts weiter zu tun brauchen, als einfach den Weggang des PCs zu blockieren. Ja, es war ein Anstalts</w:t>
        <w:noBreakHyphen/>
        <w:t>PC; ja, das Mädchen war so oft in Klappsmühlen gewesen, dass man es nicht mehr zählen konnte; ja, sie hatte Elektroschocks bekommen und alles andere. Na und? Er hätte nichts weiter zu tun brauchen, er brauchte nichts weiter zu tun, als sie einfach daran zu hindern, aus der Tür zu gehen und sie durch CCH 2 zurückzuschicken, durch die nächste Anweisung. Und diese Psychose war dabei zu verschwinden und wäre auch verschwunden. Wir wissen aus Erfahrung, dass das sehr häufig und üblich ist.</w:t>
      </w:r>
    </w:p>
    <w:p>
      <w:pPr>
        <w:pStyle w:val="Normal"/>
        <w:widowControl/>
        <w:spacing w:before="0" w:after="120"/>
        <w:ind w:firstLine="709"/>
        <w:rPr/>
      </w:pPr>
      <w:r>
        <w:rPr/>
        <w:t>Die CCHs auditieren Elektroschocks aus; sie auditieren chirurgische Behandlung aus; sie auditieren fast alles aus, was man sich nur denken kann, wenn sie richtig audi</w:t>
        <w:softHyphen/>
        <w:t>tiert werden.</w:t>
      </w:r>
    </w:p>
    <w:p>
      <w:pPr>
        <w:pStyle w:val="Normal"/>
        <w:widowControl/>
        <w:spacing w:before="0" w:after="120"/>
        <w:ind w:firstLine="709"/>
        <w:rPr/>
      </w:pPr>
      <w:r>
        <w:rPr/>
        <w:t>Die furchtbarsten körperlichen Manifestationen werden eingeschaltet. Und natür</w:t>
        <w:softHyphen/>
        <w:t>lich ist das CCH an seinen Punkten der höchsten Intensität von Reaktion nicht flach. Ihr PC hält eigentümlicherweise keine ungeheuer intensive Reaktion aufrecht und Sie erleben fast nie, dass ein PC zwanzig Minuten lang schreit, so dass Sie dann sagen müssen, es sei flach, sehen Sie, und zum nächsten CCH weitergehen. Das passiert fast nie.</w:t>
      </w:r>
    </w:p>
    <w:p>
      <w:pPr>
        <w:pStyle w:val="Normal"/>
        <w:widowControl/>
        <w:spacing w:before="0" w:after="120"/>
        <w:ind w:firstLine="709"/>
        <w:rPr/>
      </w:pPr>
      <w:r>
        <w:rPr/>
        <w:t>Sie warten auch nicht unbedingt, bis er zu schreien aufhört, und sagen dann, dass es flach ist. Hat er seit zwanzig Minuten zu schreien aufgehört, sehen Sie? Das wäre das Kriterium.</w:t>
      </w:r>
    </w:p>
    <w:p>
      <w:pPr>
        <w:pStyle w:val="Normal"/>
        <w:widowControl/>
        <w:spacing w:before="0" w:after="120"/>
        <w:ind w:firstLine="709"/>
        <w:rPr/>
      </w:pPr>
      <w:r>
        <w:rPr/>
        <w:t xml:space="preserve">Aber, natürlich, der Regel nach – was meinen wir jetzt mit flach? Wir meinen, dass zwanzig Minuten lang das gleiche Erscheinungsbild des PCs da war. Und das würde als Nonplusultra gelten, wenn wir das ins Extrem </w:t>
      </w:r>
      <w:r>
        <w:rPr>
          <w:i/>
          <w:iCs/>
        </w:rPr>
        <w:t>zum</w:t>
      </w:r>
      <w:r>
        <w:rPr/>
        <w:t xml:space="preserve"> </w:t>
      </w:r>
      <w:r>
        <w:rPr>
          <w:i/>
          <w:iCs/>
        </w:rPr>
        <w:t xml:space="preserve">Absurden reduzieren, </w:t>
      </w:r>
      <w:r>
        <w:rPr/>
        <w:t>nämlich, wenn der PC zwanzig Minuten lang genau in cis</w:t>
        <w:noBreakHyphen/>
        <w:t>Moll geschrien hat, das ist keine Veränderung. Sie würden also zum nächsten Prozess weitergehen, verstehen Sie?</w:t>
      </w:r>
    </w:p>
    <w:p>
      <w:pPr>
        <w:pStyle w:val="Normal"/>
        <w:widowControl/>
        <w:spacing w:before="0" w:after="120"/>
        <w:ind w:firstLine="709"/>
        <w:rPr/>
      </w:pPr>
      <w:r>
        <w:rPr/>
        <w:t>Wenn der PC zwanzig Minuten lang in panischem Entsetzen auf dem Fussboden liegt, so ist dieser Prozess flach, haben Sie das verstanden? Sie führen die Auditinganweisung aus und der PC bleibt zwanzig Minuten lang auf dem Fussboden, es gibt keine Veränderung im Erscheinungsbild des PCs. dieser Prozess ist also, soweit es Sie betrifft, flach. Haben Sie das jetzt verstanden?</w:t>
      </w:r>
    </w:p>
    <w:p>
      <w:pPr>
        <w:pStyle w:val="Normal"/>
        <w:widowControl/>
        <w:spacing w:before="0" w:after="120"/>
        <w:ind w:firstLine="709"/>
        <w:rPr/>
      </w:pPr>
      <w:r>
        <w:rPr/>
        <w:t>Aber – wie geringfügig kann eine Veränderung – sein, um eine Veränderung zu sein? Innerhalb dieser zwanzig Minuten taucht ein Somatik auf und geht wieder weg. Das bedeutet nicht flach. Sie müssen es zwanzig Minuten lang auditieren, ohne dass dieses Somatik wiederkehrt. Verstehen Sie?</w:t>
      </w:r>
    </w:p>
    <w:p>
      <w:pPr>
        <w:pStyle w:val="Normal"/>
        <w:widowControl/>
        <w:spacing w:before="0" w:after="120"/>
        <w:ind w:firstLine="709"/>
        <w:rPr/>
      </w:pPr>
      <w:r>
        <w:rPr/>
        <w:t>Also – die meisten CCHs laufen ziemlich ruhig. Der grösste Teil Ihres CCH</w:t>
        <w:softHyphen/>
        <w:t>-Auditings wird nicht mit dieser ungeheuren Belastung durchgeführt. Ungefähr das einzige Mal, wobei ungeheure Belastung einsetzt, ist, gewöhnlich dann, wenn der PC durch etwas durchgeht, was er für ziemlich schmerzhaft hält.</w:t>
      </w:r>
    </w:p>
    <w:p>
      <w:pPr>
        <w:pStyle w:val="Normal"/>
        <w:widowControl/>
        <w:spacing w:before="0" w:after="120"/>
        <w:ind w:firstLine="709"/>
        <w:rPr/>
      </w:pPr>
      <w:r>
        <w:rPr/>
        <w:t>Aber – die CCHs haben es eingeschaltet und die CCHs werden es wieder ausschal</w:t>
        <w:softHyphen/>
        <w:t>ten und das ist eine der ältesten Regeln des Auditings: Das, was es einschaltet, schaltet es wieder aus.</w:t>
      </w:r>
    </w:p>
    <w:p>
      <w:pPr>
        <w:pStyle w:val="Normal"/>
        <w:widowControl/>
        <w:spacing w:before="0" w:after="120"/>
        <w:ind w:firstLine="709"/>
        <w:rPr/>
      </w:pPr>
      <w:r>
        <w:rPr/>
        <w:t>Was, glauben Sie, wird geschehen? Sie haben einen schrecklichen, starken, kraftvollen Prozess dieser Art und Sie haben etwas damit eingeschaltet. Also, wann wird er wieder auf den CCHs auditiert? Sehen Sie, Sie haben es nicht weiter durchau</w:t>
        <w:softHyphen/>
        <w:t>ditiert und es ausgeschaltet. Das ist also eine ernste Sache. Das ist ein Patzer von einiger Bedeutung.</w:t>
      </w:r>
    </w:p>
    <w:p>
      <w:pPr>
        <w:pStyle w:val="Normal"/>
        <w:widowControl/>
        <w:spacing w:before="0" w:after="120"/>
        <w:ind w:firstLine="709"/>
        <w:rPr/>
      </w:pPr>
      <w:r>
        <w:rPr/>
        <w:t xml:space="preserve">Aber es sind zwanzig Minuten und es geht nach der Uhr. Es sind nicht </w:t>
      </w:r>
      <w:r>
        <w:rPr>
          <w:i/>
          <w:iCs/>
        </w:rPr>
        <w:t xml:space="preserve">etwa </w:t>
      </w:r>
      <w:r>
        <w:rPr/>
        <w:t>zwanzig Minuten, es sind zwanzig Minuten auf dem Greenwich</w:t>
        <w:noBreakHyphen/>
        <w:t>Meridian gegründete, gemäss Navigationschronometer, Sternzeit. Zwanzig Minuten. Und wenn es zwanzig Minuten lang keine Veränderung im Erscheinungsbild des PCs gibt, dann ist es flach.</w:t>
      </w:r>
    </w:p>
    <w:p>
      <w:pPr>
        <w:pStyle w:val="Normal"/>
        <w:widowControl/>
        <w:spacing w:before="0" w:after="120"/>
        <w:ind w:firstLine="709"/>
        <w:rPr/>
      </w:pPr>
      <w:r>
        <w:rPr/>
        <w:t>Aber, was ist, wenn beim PC während der gesamten Laufzeit nichts passiert? Der PC bietet nur seine Hand an und er bietet seine Hand an und er bietet seine Hand an und er bietet seine Hand an. Nun, niemand hat gesagt, Sie auditieren es, bis Sie eine Reaktion bekommen!</w:t>
      </w:r>
    </w:p>
    <w:p>
      <w:pPr>
        <w:pStyle w:val="Normal"/>
        <w:widowControl/>
        <w:spacing w:before="0" w:after="120"/>
        <w:ind w:firstLine="709"/>
        <w:rPr/>
      </w:pPr>
      <w:r>
        <w:rPr/>
        <w:t>Jetzt will ich Sie auf etwas aufmerksam machen: Ein E</w:t>
        <w:noBreakHyphen/>
        <w:t>Meter wird sehr häufig bei einer Stufe (und das wird Sie einmal täuschen, wenn Sie darüber nicht im Bilde sind, deshalb sollten Sie darüber ziemlich gut Bescheid wissen) – das E</w:t>
        <w:noBreakHyphen/>
        <w:t>Meter wird Ihnen, nachdem Sie eine Stufe assessiert haben, manchmal während der ersten drei bis fünf Stunden einen flachen Tonarm geben, einen flachen Tonarm. Er gibt Ihnen im Extremfall während der ersten drei bis fünf Stunden weniger als ein viertel Abschnitt Bewegung. Weniger als einen viertel Abschnitt während zwanzig Minuten ist das Signal, zu einem anderen Prozess zu wechseln, nicht wahr` Wie können Sie es flach nen</w:t>
        <w:softHyphen/>
        <w:t>nen, wenn es noch nicht begonnen hat zu beissen?</w:t>
      </w:r>
    </w:p>
    <w:p>
      <w:pPr>
        <w:pStyle w:val="Normal"/>
        <w:widowControl/>
        <w:spacing w:before="0" w:after="120"/>
        <w:ind w:firstLine="709"/>
        <w:rPr/>
      </w:pPr>
      <w:r>
        <w:rPr/>
        <w:t>Aber es gibt etwas Bewegung im Tonarm. Es gibt etwas Bewegung im Tonarm. Daher ist es am Anfang einer assessierten Stufe auf Routine 2 nicht flach. Bei Routine 2 bewegt sich der Tonarm einen achtet Abschnitt. Er bewegt sich einen achtet Abschnitt, er erreicht beinahe einen viertel Abschnitt, er bewegt sich einen sechzehntel Abschnitt, er bewegt sich einen achtet Abschnitt, er bewegt sich beinahe einen viertel Abschnitt. Verstehen Sie?</w:t>
      </w:r>
    </w:p>
    <w:p>
      <w:pPr>
        <w:pStyle w:val="Normal"/>
        <w:widowControl/>
        <w:spacing w:before="0" w:after="120"/>
        <w:ind w:firstLine="709"/>
        <w:rPr/>
      </w:pPr>
      <w:r>
        <w:rPr/>
        <w:t>All das besagt – laut Test – dass „der Prozess flach“ ist, weil der Tonarm sich weniger als um einen viertel Abschnitt bewegt. Sehen Sie, wie kann ein Prozess flach sein, wenn er noch nicht zu laufen begonnen hat? Er kann es nicht sein. Und Sie müssen ein wenig subjektive Realität darüber haben; Sie werden früh genug darauf stossen, denn es passiert Leuten früh im Prozessing, insbesondere bei Routine 2. Doch es passiert manchmal auch, wenn Sie das Ziel assessiert haben und beim Auditieren von Routine 3 sind.</w:t>
      </w:r>
    </w:p>
    <w:p>
      <w:pPr>
        <w:pStyle w:val="Normal"/>
        <w:widowControl/>
        <w:spacing w:before="0" w:after="120"/>
        <w:ind w:firstLine="709"/>
        <w:rPr/>
      </w:pPr>
      <w:r>
        <w:rPr/>
        <w:t>Hier ist dieses kleine quietsch, quietsch, quietsch, wissen Sie? Und Sie sagen: „Also, nach allen Regeln, der Tonarm bewegt sich weniger als einen viertel Abschnitt in zwanzig Minuten; deshalb werde ich davon abgehen.“ Und dann sagen Sie: „Also, der PC hat undankbarerweise durchgedreht.“ Und der Prozess hat noch nicht einmal angefan</w:t>
        <w:softHyphen/>
        <w:t>gen zu laufen.</w:t>
      </w:r>
    </w:p>
    <w:p>
      <w:pPr>
        <w:pStyle w:val="Normal"/>
        <w:widowControl/>
        <w:spacing w:before="0" w:after="120"/>
        <w:ind w:firstLine="709"/>
        <w:rPr/>
      </w:pPr>
      <w:r>
        <w:rPr/>
        <w:t>Drei bis fünf Stunden, irgendwann in diesem Zeitraum, wird der Tonarm ganz plötz</w:t>
        <w:softHyphen/>
        <w:t>lich lebendiger und bewegt sich einen viertel Abschnitt. Jetzt bewegt er sich plötzlich einen halben Abschnitt. Dann bewegt er sich plötzlich einen Abschnitt. Und dann wird es weniger und Sie sagen: „Gott sei Dank, es beruhigt sich jetzt und diese Stufe wird flach.“ Und er bewegt sich nur etwa einen drittel Abschnitt. Ziemlich bald wird er sich nur einen viertel Abschnitt bewegen und dann geht er von 1 auf 6 auf 7 auf 5 auf 3 auf 4 auf 2, denn wenn sie das tun, werden sie früher oder später heiss, heiss, heiss!</w:t>
      </w:r>
    </w:p>
    <w:p>
      <w:pPr>
        <w:pStyle w:val="Normal"/>
        <w:widowControl/>
        <w:spacing w:before="0" w:after="120"/>
        <w:ind w:firstLine="709"/>
        <w:rPr/>
      </w:pPr>
      <w:r>
        <w:rPr/>
        <w:t>Also – die einzige Gefahr, einen Prozess zu überlaufen, ist natürlich, den Tonarm zum Steckenbleiben zu. bringen. Und die einzige Gefahr dabei wiederum ist, dass Sie ihn für ein paar Sitzungen zum Steckenbleiben bringen und nicht, neu assessieren können. Aber Sie könnten ihn für eine halbe Stunde zum Steckenbleiben bringen lind trotzdem neu assessieren. Wenn. Sie also im Zweifel sind, während Sie sich da durchtasten, brin</w:t>
        <w:softHyphen/>
        <w:t>gen Sie ihn ruhig zum Steckenbleiben!</w:t>
      </w:r>
    </w:p>
    <w:p>
      <w:pPr>
        <w:pStyle w:val="Normal"/>
        <w:widowControl/>
        <w:spacing w:before="0" w:after="120"/>
        <w:ind w:firstLine="709"/>
        <w:rPr/>
      </w:pPr>
      <w:r>
        <w:rPr/>
        <w:t>Es ist so, wie ich es Barry oben im HGC London sagte. Er erzählte mir bei diesem einen PC immer wieder, er sagte: „Also, es ist einfach… die Frage ist einfach… wann wird das jemals flach werden?“ Wissen Sie, die Tonarmaktion hatte sich verbessert und war sehr langsam geworden und er war davon abgegangen und hatte am selben Nachmittag eine weitere Stufe neu assessiert. Und natürlich war ich jetzt da und starr</w:t>
        <w:softHyphen/>
        <w:t>te ihn durch das Telexkabel an.</w:t>
      </w:r>
    </w:p>
    <w:p>
      <w:pPr>
        <w:pStyle w:val="Normal"/>
        <w:widowControl/>
        <w:spacing w:before="0" w:after="120"/>
        <w:ind w:firstLine="709"/>
        <w:rPr/>
      </w:pPr>
      <w:r>
        <w:rPr/>
        <w:t>Und ich sagte: „Ah</w:t>
        <w:noBreakHyphen/>
        <w:t>ah</w:t>
        <w:noBreakHyphen/>
        <w:t>ah</w:t>
        <w:noBreakHyphen/>
        <w:t>ah</w:t>
        <w:noBreakHyphen/>
        <w:t>ah</w:t>
        <w:noBreakHyphen/>
        <w:t>ah</w:t>
        <w:noBreakHyphen/>
        <w:t>ah</w:t>
        <w:noBreakHyphen/>
        <w:t>ah</w:t>
        <w:noBreakHyphen/>
        <w:t>ah</w:t>
        <w:noBreakHyphen/>
        <w:t>ah!“, sagte ich, „Bei einem Tonarm, der so wenig tut, hat der Tonarm noch nicht mal angefangen, sich auf dieser Stufe zu bewegen. Dieser Tonarm wird beginnen, sich auf dieser Stufe zu bewegen. Also lasst uns hier auf Draht sein.“ Und er verliess sofort und auf der Stelle die zweite Stufe, die er assessiert hatte, und ging zurück, um die erste, die er assessiert hatte, zu auditieren. Und zu seinem grossen Erstaunen begann die erste Stufe wirklich in Gang zu kommen und zu fliegen!</w:t>
      </w:r>
    </w:p>
    <w:p>
      <w:pPr>
        <w:pStyle w:val="Normal"/>
        <w:widowControl/>
        <w:spacing w:before="0" w:after="120"/>
        <w:ind w:firstLine="709"/>
        <w:rPr/>
      </w:pPr>
      <w:r>
        <w:rPr/>
        <w:t>Und schliesslich schrieb er mir in Verzweiflung, etwa sechs oder sieben Auditing</w:t>
        <w:softHyphen/>
        <w:t>stunden später. Er sagt: „Wann wird dieses Ding jemals flach werden?“</w:t>
      </w:r>
    </w:p>
    <w:p>
      <w:pPr>
        <w:pStyle w:val="Normal"/>
        <w:widowControl/>
        <w:spacing w:before="0" w:after="120"/>
        <w:ind w:firstLine="709"/>
        <w:rPr/>
      </w:pPr>
      <w:r>
        <w:rPr/>
        <w:t>Also sagte ich: „In Ordnung, Barry, jetzt auditierst du es einfach bis zu einem stecken gebliebenen Tonarm.“</w:t>
      </w:r>
    </w:p>
    <w:p>
      <w:pPr>
        <w:pStyle w:val="Normal"/>
        <w:widowControl/>
        <w:spacing w:before="0" w:after="120"/>
        <w:ind w:firstLine="709"/>
        <w:rPr/>
      </w:pPr>
      <w:r>
        <w:rPr/>
        <w:t>Und das tat er; es dauerte eine ganze Weile, aber er auditierte es bis zu einem stecken gebliebenen Tonarm und assessierte dann aufs Neue. Er brachte den Tonarm für zwanzig Minuten zum Steckenbleiben und fand heraus, wie lange man es auditieren kann und wie es aussieht.</w:t>
      </w:r>
    </w:p>
    <w:p>
      <w:pPr>
        <w:pStyle w:val="Normal"/>
        <w:widowControl/>
        <w:spacing w:before="0" w:after="120"/>
        <w:ind w:firstLine="709"/>
        <w:rPr/>
      </w:pPr>
      <w:r>
        <w:rPr/>
        <w:t>Mit anderen Worten, diese Tonarmaktion braucht, manchmal früh im Auditing, lange, um in Gang zu kommen; und Sie können das zu keinem Zeitpunkt als flach erachten, weil es noch nie auditiert worden ist. Es ist herausassessiert worden und, wenn Ihr Assessment gut war, wird es auch laufen. Und es kann sein, dass es drei bis fünf Stunden dauert, bis es anfängt zu laufen, und wir haben das ziemlich beständig gesehen.</w:t>
      </w:r>
    </w:p>
    <w:p>
      <w:pPr>
        <w:pStyle w:val="Normal"/>
        <w:widowControl/>
        <w:spacing w:before="0" w:after="120"/>
        <w:ind w:firstLine="709"/>
        <w:rPr/>
      </w:pPr>
      <w:r>
        <w:rPr/>
        <w:t>Aber das ist lediglich eine Stufe der Prehavingness</w:t>
        <w:noBreakHyphen/>
        <w:t>Skala. Jetzt lassen Sie uns das</w:t>
        <w:softHyphen/>
        <w:t>selbe auf die CCHs anwenden. Deshalb bringe ich das zur Sprache.</w:t>
      </w:r>
    </w:p>
    <w:p>
      <w:pPr>
        <w:pStyle w:val="Normal"/>
        <w:widowControl/>
        <w:spacing w:before="0" w:after="120"/>
        <w:ind w:firstLine="709"/>
        <w:rPr/>
      </w:pPr>
      <w:r>
        <w:rPr/>
        <w:t>Ihre CCHs werden also ohne Modellsitzung und ohne E</w:t>
        <w:noBreakHyphen/>
        <w:t>Meter auditiert. Wir küm</w:t>
        <w:softHyphen/>
        <w:t>mern uns beim Auditieren der CCHs überhaupt nicht um das E</w:t>
        <w:noBreakHyphen/>
        <w:t>Meter, denn der PC ist das E</w:t>
        <w:noBreakHyphen/>
        <w:t>Meter. Genauso, wie Sie gelernt haben, die Tonarmbewegung zu beobachten, müssen Sie auch bei den CCHs lernen, den PC zu beobachten, wie er sich bewegt – die körperliche Reaktion. Es ist nicht, was der PC sagt; es ist das, was der PC tut, und das, was dem PC geschieht. Jetzt mag es sein, dass der PC Ihnen kommuniziert, dass be</w:t>
        <w:softHyphen/>
        <w:t>stimmte Dinge geschehen, und das ist fein – es ist eine Veränderung. Aber der PC ist das E</w:t>
        <w:noBreakHyphen/>
        <w:t>Meter.</w:t>
      </w:r>
    </w:p>
    <w:p>
      <w:pPr>
        <w:pStyle w:val="Normal"/>
        <w:widowControl/>
        <w:spacing w:before="0" w:after="120"/>
        <w:ind w:firstLine="709"/>
        <w:rPr/>
      </w:pPr>
      <w:r>
        <w:rPr/>
        <w:t>Sie müssen alle vier CCHs als eine Stufe der Prehavingness</w:t>
        <w:noBreakHyphen/>
        <w:t>Skala betrachten, auf diese Art und Weise, zu diesem Zweck: Manchmal fangen die CCHs nicht an zu beissen. Was bekommen Sie also? Sie bekommen zwanzig Minuten CCH 1, gefolgt von zwanzig Minuten CCH 2, gefolgt von zwanzig Minuten CCH 3, gefolgt von zwanzig Minuten CCH 4, gefolgt von 20 Minuten CCH 1, gefolgt von zwanzig Minuten CCH 2 und gefolgt von 18 1/2 Stunden CCH 3. Haben Sie das verstanden?</w:t>
      </w:r>
    </w:p>
    <w:p>
      <w:pPr>
        <w:pStyle w:val="Normal"/>
        <w:widowControl/>
        <w:spacing w:before="0" w:after="120"/>
        <w:ind w:firstLine="709"/>
        <w:rPr/>
      </w:pPr>
      <w:r>
        <w:rPr/>
        <w:t>Genauso wie es bei einer normalen Stufe eine Weile dauert, bis ein Tonarm in Bewegung kommt und läuft, so dauert es bei einigen Fällen eine Weile, bis die CCHs zu laufen beginnen. Aber wenn Sie dasitzen und auf nur einem CCH herumschleifen, dann wird das nicht geschehen. Und wenn Sie die CCHs nicht auditieren…</w:t>
      </w:r>
    </w:p>
    <w:p>
      <w:pPr>
        <w:pStyle w:val="Normal"/>
        <w:widowControl/>
        <w:spacing w:before="0" w:after="120"/>
        <w:ind w:firstLine="709"/>
        <w:rPr/>
      </w:pPr>
      <w:r>
        <w:rPr/>
        <w:t>Der Grund, warum die CCHs aus den Mottenkugeln wieder hervorgeholt, abge</w:t>
        <w:softHyphen/>
        <w:t>staubt und der Kampfergeruch weggewischt wurde und sie wieder ins Programm aufgenommen wurden, war wegen dem, was bei den CCHs passiert: Die Person kollidiert mit dem Withholdblock. Mit anderen Worten, die Person nahm mehr Verantwortung an und wurde sich über mehr Withholds bewusst und es gab keinen Weg, sie loszuwerden, weil mit dem PC nicht gesprochen wurde und keine Rudimente auditiert wurden. Das CCH</w:t>
        <w:noBreakHyphen/>
        <w:t>Spiel war also begrenzt durch die Tatsache, dass der PC niemals eine Chance hatte, seine Withholds loszuwerden. Stimmt’s?</w:t>
      </w:r>
    </w:p>
    <w:p>
      <w:pPr>
        <w:pStyle w:val="Normal"/>
        <w:widowControl/>
        <w:spacing w:before="0" w:after="120"/>
        <w:ind w:firstLine="709"/>
        <w:rPr/>
      </w:pPr>
      <w:r>
        <w:rPr/>
        <w:t>Also werden Sie heutzutage beim Auditieren der CCHs einen Prozessing</w:t>
        <w:noBreakHyphen/>
        <w:t>Check durchführen, ein standardgemässes HCO</w:t>
        <w:noBreakHyphen/>
        <w:t>WW</w:t>
        <w:noBreakHyphen/>
        <w:t>Formular. Ich wiederhole, es ist nicht erlaubt, dass irgendein Security</w:t>
        <w:noBreakHyphen/>
        <w:t>Check redigiert oder verfälscht, verändert oder erwei</w:t>
        <w:softHyphen/>
        <w:t>tert wird, Punkt. Wenn darüber nicht HCO</w:t>
        <w:noBreakHyphen/>
        <w:t>WW</w:t>
        <w:noBreakHyphen/>
        <w:t>Formular soundso steht, ist es kein Security</w:t>
        <w:noBreakHyphen/>
        <w:t>Check. Okay?</w:t>
      </w:r>
    </w:p>
    <w:p>
      <w:pPr>
        <w:pStyle w:val="Normal"/>
        <w:widowControl/>
        <w:spacing w:before="0" w:after="120"/>
        <w:ind w:firstLine="709"/>
        <w:rPr/>
      </w:pPr>
      <w:r>
        <w:rPr/>
        <w:t>Und natürlich benutzen Sie keinen Mitarbeiter</w:t>
        <w:noBreakHyphen/>
        <w:t>Security</w:t>
        <w:noBreakHyphen/>
        <w:t>Check – das heisst eines von diesen neuen HCO</w:t>
        <w:noBreakHyphen/>
        <w:t>WW</w:t>
        <w:noBreakHyphen/>
        <w:t>Formularen Nr. 6 oder so etwas – als den repetitiven Security-Check fürs Prozessing oder etwas dieser Art. Es bedeutet einfach genau das, was da gesagt wird.</w:t>
      </w:r>
    </w:p>
    <w:p>
      <w:pPr>
        <w:pStyle w:val="Normal"/>
        <w:widowControl/>
        <w:spacing w:before="0" w:after="120"/>
        <w:ind w:firstLine="709"/>
        <w:rPr/>
      </w:pPr>
      <w:r>
        <w:rPr/>
        <w:t>Sie auditieren einen Joburg. Sie nehmen Ihre stärksten Versionen von Security</w:t>
        <w:softHyphen/>
        <w:t>-Checks und Sie auditieren sie im Verhältnis eins zu eins. Wenn der PC eine Stunde auf den CCHs ist, bekommt er eine Stunde Security</w:t>
        <w:noBreakHyphen/>
        <w:t>Check. Ist das klar?</w:t>
      </w:r>
    </w:p>
    <w:p>
      <w:pPr>
        <w:pStyle w:val="Normal"/>
        <w:widowControl/>
        <w:spacing w:before="0" w:after="120"/>
        <w:ind w:firstLine="709"/>
        <w:rPr/>
      </w:pPr>
      <w:r>
        <w:rPr/>
        <w:t>Wenn Sie nun wirklich jemanden über den Horizont hinausstossen und ihn auf eine verrückte Art wirklich auf die Rakete setzen und seinen Besenstiel mit einer Rakete ver</w:t>
        <w:softHyphen/>
        <w:t>tauschen: Geben Sie ihm die CCHs von einem Auditor und einen Joburg von einem anderen. Vollkommen machbar. Sie können sogar mit einem dritten Auditor für SOP-</w:t>
        <w:softHyphen/>
        <w:t>Ziele assessieren, alles zur gleichen Zeit.</w:t>
      </w:r>
    </w:p>
    <w:p>
      <w:pPr>
        <w:pStyle w:val="Normal"/>
        <w:widowControl/>
        <w:spacing w:before="0" w:after="120"/>
        <w:ind w:firstLine="709"/>
        <w:rPr/>
      </w:pPr>
      <w:r>
        <w:rPr/>
        <w:t>Am Morgen bekommt der PC seine CCHs und am Nachmittag wird er auf Ziele assessiert und am Abend bekommt er einen Security</w:t>
        <w:noBreakHyphen/>
        <w:t>Check. Wie schnell können Sie einen Gewinn bekommen? Warten Sie, bis Sie das versucht haben – warten Sie, bis Sie das versucht und gesehen haben, wie das läuft, denn, Mann, da bekommen Sie einen Gewinn. Es ist wirklich unvermeidlich.</w:t>
      </w:r>
    </w:p>
    <w:p>
      <w:pPr>
        <w:pStyle w:val="Normal"/>
        <w:widowControl/>
        <w:spacing w:before="0" w:after="120"/>
        <w:ind w:firstLine="709"/>
        <w:rPr/>
      </w:pPr>
      <w:r>
        <w:rPr/>
        <w:t>Aber die CCHs sind sehr wirksam und sie bringen sehr leicht Overts ans Licht. Und die Person, die da festgenagelt ist, bekommt ein kleines bisschen Auditing und ganz plötzlich beginnen diese Overts ein bisschen drohend aufzuragen und man muss sie loswerden.</w:t>
      </w:r>
    </w:p>
    <w:p>
      <w:pPr>
        <w:pStyle w:val="Normal"/>
        <w:widowControl/>
        <w:spacing w:before="0" w:after="120"/>
        <w:ind w:firstLine="709"/>
        <w:rPr/>
      </w:pPr>
      <w:r>
        <w:rPr/>
        <w:t>Und nun will ich nicht, dass Sie in Schwierigkeiten geraten, und ich will nicht, dass Sie im Auditing misshandelt werden. Aber ich hoffe, es passiert Ihnen wenigstens ein</w:t>
        <w:softHyphen/>
        <w:t>mal, dass Sie eine Menge wunderbares Auditing bekommen, das Ihnen einen schönen Fallfortschritt gibt, ohne einen Security</w:t>
        <w:noBreakHyphen/>
        <w:t>Check, und dass Sie dann zwei oder drei Tage lang leiden, und das wird Sie überzeugen. Junge, das gibt Ihnen auf der Stelle eine sub</w:t>
        <w:softHyphen/>
        <w:t>jektive Realität.</w:t>
      </w:r>
    </w:p>
    <w:p>
      <w:pPr>
        <w:pStyle w:val="Normal"/>
        <w:widowControl/>
        <w:spacing w:before="0" w:after="120"/>
        <w:ind w:firstLine="709"/>
        <w:rPr/>
      </w:pPr>
      <w:r>
        <w:rPr/>
        <w:t>Ein Auditinggewinn ohne einen Security</w:t>
        <w:noBreakHyphen/>
        <w:t>Check – ein Auditinggewinn mit Geschwin</w:t>
        <w:softHyphen/>
        <w:t>digkeit, verstehen Sie, so wie wir ihn jetzt vermitteln, ohne einen Security</w:t>
        <w:noBreakHyphen/>
        <w:t>Check, um ihn abzusäubern – damit machen Sie’s jemandem wirklich schwer. Er fängt einfach praktisch an zu blöken, wissen Sie? „Warum mache ich all diese schrecklichen Sachen? Mein Leben ist ein so fürchterliches Durcheinander. Ich habe…“ Wissen Sie? Das haben sie nicht gedacht; noch den Tag zuvor waren sie in einem wunderbaren Zustand fixier</w:t>
        <w:softHyphen/>
        <w:t>ter Verantwortungslosigkeit und dann wurde etwas bei ihnen gelaufen wie die CCHs oder Assessments auf der allgemeinen Skala. Und das wurde auditiert und ganz plötz</w:t>
        <w:softHyphen/>
        <w:t>lich heben sie ab.</w:t>
      </w:r>
    </w:p>
    <w:p>
      <w:pPr>
        <w:pStyle w:val="Normal"/>
        <w:widowControl/>
        <w:spacing w:before="0" w:after="120"/>
        <w:ind w:firstLine="709"/>
        <w:rPr/>
      </w:pPr>
      <w:r>
        <w:rPr/>
        <w:t>Und Sie lassen sie sich verbessern und verbessern und verbessern und verbessern; und fragen Sie nicht nach ihrem Privatleben, denn das wäre nicht nett. Sie würden sie praktisch umbringen.</w:t>
      </w:r>
    </w:p>
    <w:p>
      <w:pPr>
        <w:pStyle w:val="Normal"/>
        <w:widowControl/>
        <w:spacing w:before="0" w:after="120"/>
        <w:ind w:firstLine="709"/>
        <w:rPr/>
      </w:pPr>
      <w:r>
        <w:rPr/>
        <w:t>Ich wünsche Ihnen kein Unglück, aber es ist nichts so überzeugend, wie wenn Ihnen das selbst passiert. Sie fühlen sich miserabel.</w:t>
      </w:r>
    </w:p>
    <w:p>
      <w:pPr>
        <w:pStyle w:val="Normal"/>
        <w:widowControl/>
        <w:spacing w:before="0" w:after="120"/>
        <w:ind w:firstLine="709"/>
        <w:rPr/>
      </w:pPr>
      <w:r>
        <w:rPr/>
        <w:t>Die CCHs sind also höchst brauchbar, solange sie eine Veränderung beim PC erzeugen können. Und die Veränderung beim PC wird gewöhnlich durch die Tatsache gestoppt, dass der PC seine Overts nicht loswerden kann. Er ist durch das Auditieren der CCHs verantwortungsbewusster geworden und dann kann er seine Overts nicht loswerden und daher, peng! – das bringt den Fortschritt auf den CCHs zum Stillstand.</w:t>
      </w:r>
    </w:p>
    <w:p>
      <w:pPr>
        <w:pStyle w:val="Normal"/>
        <w:widowControl/>
        <w:spacing w:before="0" w:after="120"/>
        <w:ind w:firstLine="709"/>
        <w:rPr/>
      </w:pPr>
      <w:r>
        <w:rPr/>
        <w:t>Gut, auf wie viele Arten könnten Sie den Fortschritt auf den CCHs zum Stillstand bringen? Einmal könnten Sie es versäumen, Ton</w:t>
        <w:noBreakHyphen/>
        <w:t>40</w:t>
        <w:noBreakHyphen/>
        <w:t>Auditing durchzuführen. Sie könn</w:t>
        <w:softHyphen/>
        <w:t>ten an die Sache auf eine alte, schäbige Art herangehen, wissen Sie? Sie haben sich in der Akademie so sehr daran gewöhnt, die Absicht in den Aschenbecher zu legen, dass Sie sie während der Auditingsitzung weiterhin in den Aschenbecher legen, sehen Sie? Wäre ziemlich wild.</w:t>
      </w:r>
    </w:p>
    <w:p>
      <w:pPr>
        <w:pStyle w:val="Normal"/>
        <w:widowControl/>
        <w:spacing w:before="0" w:after="120"/>
        <w:ind w:firstLine="709"/>
        <w:rPr/>
      </w:pPr>
      <w:r>
        <w:rPr/>
        <w:t>Sie auditieren es irgendwie tolerant. Sie sagen: „Wir sollten zum Preclear nicht gemein sein“, und wir lehnen uns einfach zurück und wir setzen die Sache nicht wirklich durch. Und der PC sagt: “Heute bin ich müde. Und ich möchte wirklich nicht… ich glaube wirklich, dieses CCH 1 ist jetzt ziemlich flach, und ich bin heute sehr müde und so weiter, und es wäre mir lieber, wenn es nicht auditiert würde. Es wäre mir lieber, wenn du zu CCH 4 weitergehen würdest. Ich glaube, das war dasjenige, an dem ich interessiert war.“</w:t>
      </w:r>
    </w:p>
    <w:p>
      <w:pPr>
        <w:pStyle w:val="Normal"/>
        <w:widowControl/>
        <w:spacing w:before="0" w:after="120"/>
        <w:ind w:firstLine="709"/>
        <w:rPr/>
      </w:pPr>
      <w:r>
        <w:rPr/>
        <w:t>Gehen Sie weiter zu CCH 4 und Sie sind erledigt. Da haben wir’s. Denn Sie haben gegen das C verstossen. Das erste C ist Kontrolle (engl.: Control), das nächste C ist Kommuni</w:t>
        <w:softHyphen/>
        <w:t>kation (engl.: Communication) und das H ist Havingness. Kontrolle, Kommunikation und Havingness oder Kommunikation, Kontrolle und Havingness. Egal in welcher Richtung, weil Sie Kontrolle anwenden, bekommen Sie Kommunikation; und wenn Sie Kontrolle anwenden und Kommunikation bekommen, dann wird Havingness dabei her</w:t>
        <w:softHyphen/>
        <w:t>auskommen. Wenn Sie mit jemandem kommunizieren, so können Sie Kontrolle anwen</w:t>
        <w:softHyphen/>
        <w:t>den, was Ihnen Havingness bringen wird. Ganz gleich auf welche Weise sich das addiert, das Endergebnis ist Havingness.</w:t>
      </w:r>
    </w:p>
    <w:p>
      <w:pPr>
        <w:pStyle w:val="Normal"/>
        <w:widowControl/>
        <w:spacing w:before="0" w:after="120"/>
        <w:ind w:firstLine="709"/>
        <w:rPr/>
      </w:pPr>
      <w:r>
        <w:rPr/>
        <w:t>Aber Verantwortungslosigkeit kann Havingness verweigern. Verantwortungs</w:t>
        <w:softHyphen/>
        <w:t>losigkeit wird also von einem Fall durch den Security</w:t>
        <w:noBreakHyphen/>
        <w:t>Check entfernt, was in Havingness resultiert. Alles Overt</w:t>
        <w:noBreakHyphen/>
        <w:t>Withhold</w:t>
        <w:noBreakHyphen/>
        <w:t>Auditing resultiert in Havingness. Routine 1 gibt Ihnen infolgedessen, ob man es nun von oben oder unten, ob man den Grundriss oder ob man die richtig projizierte Zeichnung betrachtet, sie gibt Ihnen Havingness. Und das letzt</w:t>
        <w:softHyphen/>
        <w:t>endliche Ergebnis davon ist Havingness. Routine 2, all die Prehavingness</w:t>
        <w:noBreakHyphen/>
        <w:t>Buttons, sind die Dinge, die jemanden daran hindern zu haben. Prehavingness könnte geradeso gut, bedeuten „Prevent</w:t>
        <w:noBreakHyphen/>
        <w:t>Havingness“</w:t>
        <w:noBreakHyphen/>
        <w:t>Buttons, die Buttons der Verhinderung von Havingness. Aber wir nennen es nicht so, denn jemand könnte sagen, die Skala sei darauf angelegt, Havingness zu verhindern. Und mit diesem Overt würden sie sich natürlich daran hin</w:t>
        <w:softHyphen/>
        <w:t>dern, irgendwelche Gewinne zu haben.</w:t>
      </w:r>
    </w:p>
    <w:p>
      <w:pPr>
        <w:pStyle w:val="Normal"/>
        <w:widowControl/>
        <w:spacing w:before="0" w:after="120"/>
        <w:ind w:firstLine="709"/>
        <w:rPr/>
      </w:pPr>
      <w:r>
        <w:rPr/>
        <w:t>Jedenfalls, Prehavingness und das Endergebnis, die verschiedenen Buttons von jemandem auf der Prehavingness</w:t>
        <w:noBreakHyphen/>
        <w:t>Skala in Ordnung zu bringen, besteht darin, ihm Havingness zu geben. Und wenn das Individuum überall auf der Zeitspur enorme Mengen an unverwirklichten Zielen hat, so war das Nettoergebnis von all diesen unver</w:t>
        <w:softHyphen/>
        <w:t>wirklichten Zielen, die Zeitspur rauf und runter, der Person Havingness zu verweigern, denn sie hat das Ziel niemals erreicht. Das heisst also, wenn Sie ein Ziele</w:t>
        <w:noBreakHyphen/>
        <w:t>Assessment machen – einfach das Assessment – so ist das Endprodukt davon Havingness. Und Sie haben drei Havingness</w:t>
        <w:noBreakHyphen/>
        <w:t>Routinen. Alle drei Routinen – Sie haben in diesen Routinen die Tatsache enthalten, dass Sie Overt/Withhold an einem Preclear auditieren und er Havingness gewinnt.</w:t>
      </w:r>
    </w:p>
    <w:p>
      <w:pPr>
        <w:pStyle w:val="Normal"/>
        <w:widowControl/>
        <w:spacing w:before="0" w:after="120"/>
        <w:ind w:firstLine="709"/>
        <w:rPr/>
      </w:pPr>
      <w:r>
        <w:rPr/>
        <w:t>Warum bekommt er also Havingness? Weil das Individuum sich von Dingen abson</w:t>
        <w:softHyphen/>
        <w:t>dert, die es nicht haben kann. Und somit entwickelt die Person nur gegen diejenigen Dinge Overts, die sie nicht haben kann. Und wenn Sie die Overts wegbringen, kann die Person daraufhin haben.</w:t>
      </w:r>
    </w:p>
    <w:p>
      <w:pPr>
        <w:pStyle w:val="Normal"/>
        <w:widowControl/>
        <w:spacing w:before="0" w:after="120"/>
        <w:ind w:firstLine="709"/>
        <w:rPr/>
      </w:pPr>
      <w:r>
        <w:rPr/>
        <w:t>Hier ist einer der Tests: Wenn Sie die Havingness beim Havingness</w:t>
        <w:noBreakHyphen/>
        <w:t xml:space="preserve"> und Konfront-Prozess nicht zum Funktionieren bringen können – wussten Sie, dass Sie dann nichts, weiter zu tun bräuchten, als etwas Overt/Withhold zu auditieren, und Sie werden das Gleiche erreichen?</w:t>
      </w:r>
    </w:p>
    <w:p>
      <w:pPr>
        <w:pStyle w:val="Normal"/>
        <w:widowControl/>
        <w:spacing w:before="0" w:after="120"/>
        <w:ind w:firstLine="709"/>
        <w:rPr/>
      </w:pPr>
      <w:r>
        <w:rPr/>
        <w:t>Nehmen wir einmal an, wir würden folgendes Verrücktes machen: Das ist jetzt rein theoretisch, verstehen Sie? Ich behaupte nicht, dass es funktionsfähig oder sonst irgend</w:t>
        <w:softHyphen/>
        <w:t>etwas ist, es ist nur theoretisch. Sie schauen sich um und sagen: „Bemerke diesen Schrank.“ Und Sie sagen: „Hast du jemals einem Schrank etwas getan? Hast du jemals vor einem Schrank etwas zurückgehalten?“ Und er ruft sich eine Sache zurück. Sie sagen: „Gut. Schau auf diesen Fussboden; bemerke diesen Fussboden. Hast du jemals einem Fussboden irgendetwas getan? Hast du jemals vor einem Fussboden irgendetwas zurückgehalten? Oh, das hast du. In Ordnung. Das ist gut. Jetzt, bemerke diesen Kamin. Hast du jemals einem Kamin irgendetwas getan? Hast du jemals etwas vor einem Kamin zurückgehalten? Oh, das hast du. Das ist prima. Sehr gut.“</w:t>
      </w:r>
    </w:p>
    <w:p>
      <w:pPr>
        <w:pStyle w:val="Normal"/>
        <w:widowControl/>
        <w:spacing w:before="0" w:after="120"/>
        <w:ind w:firstLine="709"/>
        <w:rPr/>
      </w:pPr>
      <w:r>
        <w:rPr/>
        <w:t>Sehen Sie, Sie haben ihn nicht gezwungen, Kaminen tatsächlich etwas getan zu haben und so weiter, denn bei einigen von diesen Fragen wird nichts zu holen sein. Er sagt: „Nein“, das ist in Ordnung; Sie sagen: „Also, geh weiter zum Nächsten.“</w:t>
      </w:r>
    </w:p>
    <w:p>
      <w:pPr>
        <w:pStyle w:val="Normal"/>
        <w:widowControl/>
        <w:spacing w:before="0" w:after="120"/>
        <w:ind w:firstLine="709"/>
        <w:rPr/>
      </w:pPr>
      <w:r>
        <w:rPr/>
        <w:t>Und ganz plötzlich wird dieses Zimmer zu dem am fantastischsten realen Zimmer werden, in dem er sich je befunden hat. Theoretisch wäre das das normale Ergebnis davon. Verstehen Sie? Sie geben ihm die Umgebung.</w:t>
      </w:r>
    </w:p>
    <w:p>
      <w:pPr>
        <w:pStyle w:val="Normal"/>
        <w:widowControl/>
        <w:spacing w:before="0" w:after="120"/>
        <w:ind w:firstLine="709"/>
        <w:rPr/>
      </w:pPr>
      <w:r>
        <w:rPr/>
        <w:t>Aber natürlich haben Sie abgekürzte Verfahren, um das zu tun, mit allen 36 Havingness</w:t>
        <w:noBreakHyphen/>
        <w:t>Prozessen, die Sie an einem PC objektiv im Zimmer auditieren. Sie alle tun mehr oder weniger einfach das. Verstehen Sie?</w:t>
      </w:r>
    </w:p>
    <w:p>
      <w:pPr>
        <w:pStyle w:val="Normal"/>
        <w:widowControl/>
        <w:spacing w:before="0" w:after="120"/>
        <w:ind w:firstLine="709"/>
        <w:rPr/>
      </w:pPr>
      <w:r>
        <w:rPr/>
        <w:t>Ihre Routinen dienen also alle dem Zweck, die Havingness des PCs zu steigern. Und sie sind Folgendem gewidmet: Routine 1, Anwendung von Kontrolle, so dass man ihn in Kommunikation bringt, damit er haben kann; Routine 2., die fixierten reaktiven Buttons aus dem Weg zu räumen, die ihn daran hindern, Dinge zu haben; Routine 3, all diese unverwirklichten Ziele aus dem Weg zu räumen, von denen jedes einzelne irgendwann einmal eine Niederlage für ihn gewesen ist – irgendein Ziel – all diese Ziele hatten als ihr Endprodukt Havingness. Sie können gar nicht anders als seine Havingness steigern.</w:t>
      </w:r>
    </w:p>
    <w:p>
      <w:pPr>
        <w:pStyle w:val="Normal"/>
        <w:widowControl/>
        <w:spacing w:before="0" w:after="120"/>
        <w:ind w:firstLine="709"/>
        <w:rPr/>
      </w:pPr>
      <w:r>
        <w:rPr/>
        <w:t xml:space="preserve">Hand in Hand damit auditieren Sie Overt/Withhold und räumen all seine Withholds weg, die ihn daran hindern, zu haben. Sehen Sie, er bekommt den Impuls – </w:t>
        <w:softHyphen/>
        <w:t>er kann jetzt haben, aber er sollte lieber nicht haben, weil er Schlechtes getan hat, und wenn er diese Dinge hätte, würde er sie ruinieren. Und daher lassen Sie ihn, wenn Sie das nicht aus dem Weg räumen, in der Vorstellung stecken, dass er diese Dinge jetzt haben könnte, Sie aber lieber nicht haben sollte, was er vorher nie bemerkt hat, und es wird ziemlich schmerzhaft für ihn. Er sagt: Scham, Vorwurf, Reue, Schuld – also, er sagt alle möglichen Sachen, aber darauf läuft es hinaus. Verstehen Sie?</w:t>
      </w:r>
    </w:p>
    <w:p>
      <w:pPr>
        <w:pStyle w:val="Normal"/>
        <w:widowControl/>
        <w:spacing w:before="0" w:after="120"/>
        <w:ind w:firstLine="709"/>
        <w:rPr/>
      </w:pPr>
      <w:r>
        <w:rPr/>
        <w:t>Alles, was Sie momentan im Auditing tun, hat also das Endprodukt Havingness. Und natürlich, wenn Sie das ganze verdammte Universum haben könnten, ich ver</w:t>
        <w:softHyphen/>
        <w:t>sichere Ihnen, Sie hätten nicht die geringsten Schwierigkeiten damit, nicht die gering</w:t>
        <w:softHyphen/>
        <w:t>sten Schwierigkeiten. Es sind nur die Sachen, die Sie nicht haben können, die Ihnen Schwierigkeiten machen.</w:t>
      </w:r>
    </w:p>
    <w:p>
      <w:pPr>
        <w:pStyle w:val="Normal"/>
        <w:widowControl/>
        <w:spacing w:before="0" w:after="120"/>
        <w:ind w:firstLine="709"/>
        <w:rPr/>
      </w:pPr>
      <w:r>
        <w:rPr/>
        <w:t>Nächstes Mal, wenn Sie ein gegenwärtiges Problem haben, untersuchen Sie es – untersuchen Sie es. Und überlegen Sie sich einfach Folgendes: „Wie viele Dinge sind an diesem Problem beteiligt? In Ordnung. Was blockiert mich darin, diese Dinge oder Leute zu haben?“ Sie werden ein Problem hochgehen sehen.</w:t>
      </w:r>
    </w:p>
    <w:p>
      <w:pPr>
        <w:pStyle w:val="Normal"/>
        <w:widowControl/>
        <w:spacing w:before="0" w:after="120"/>
        <w:ind w:firstLine="709"/>
        <w:rPr/>
      </w:pPr>
      <w:r>
        <w:rPr/>
        <w:t>Schauen Sie, Individualisierung: Individualisierung von dem Ding, von dem Gegenstand, vom Universum, von der Dynamik, das ist es, was die Schwierigkeiten erzeugt, denn Sie geraten in einen besessenen Spielezustand. Und ein besessener Spielezustand läuft einfach auf die Tatsache hinaus, dass Sie es nicht haben können, und es kann, natürlich auf Grund Ihres Beschlusses, nichts mit Ihnen zu tun haben.</w:t>
      </w:r>
    </w:p>
    <w:p>
      <w:pPr>
        <w:pStyle w:val="Normal"/>
        <w:widowControl/>
        <w:spacing w:before="0" w:after="120"/>
        <w:ind w:firstLine="709"/>
        <w:rPr/>
      </w:pPr>
      <w:r>
        <w:rPr/>
        <w:t>Ich hatte mal jemanden um mich, der einen Spielezustand mit Feuer hatte. Und lieber Himmel, dieser Typ verbrannte Sofas und Anzüge und. Feuer verfolgte ihn einfach überallhin. Er konnte mitten auf einer Strasse stehen, ohne das geringste bisschen Brennstoff weit und breit, und beinahe von einem tosenden Freudenfeuer verschlungen werden. Er war in diesem ungeheuren Spielezustand bezüglich Feuer.</w:t>
      </w:r>
    </w:p>
    <w:p>
      <w:pPr>
        <w:pStyle w:val="Normal"/>
        <w:widowControl/>
        <w:spacing w:before="0" w:after="120"/>
        <w:ind w:firstLine="709"/>
        <w:rPr/>
      </w:pPr>
      <w:r>
        <w:rPr/>
        <w:t>Jetzt – wenn man seine Havingness im Allgemeinen verbessert hätte, wäre man früher oder später auf den reaktiven Button „Feuer“ gestossen, sehen Sie? Was hat er mit und gegen Feuer getan? Auf gewisse Weise hat er es in Misskredit gebracht, auf gewisse Weise hat er es beschuldigt, auf gewisse Weise hat er die Verantwortung für Feuer abgelegt.</w:t>
      </w:r>
    </w:p>
    <w:p>
      <w:pPr>
        <w:pStyle w:val="Normal"/>
        <w:widowControl/>
        <w:spacing w:before="0" w:after="120"/>
        <w:ind w:firstLine="709"/>
        <w:rPr/>
      </w:pPr>
      <w:r>
        <w:rPr/>
        <w:t>Ganz plötzlich hat Feuer nicht mehr diesen besessenen Verfolgungseffekt. Es ver</w:t>
        <w:softHyphen/>
        <w:t>folgt ihn jetzt einfach nicht mehr durch sämtliche Boulevards und sein ganzes Leben, sehen Sie? Denn Feuer verfolgt ihn sowieso nicht: Er kann Feuer einfach nicht haben. Er kann Feuer nicht kontrollieren und er kann mit Feuer nicht kommunizieren. Sobald er in diesen Zustand kommt, Mann, ist er erledigt. Denn ganz gleich, wo Feuer auftreten wird, er muss sich vor Feuer zurückziehen und es auf sich heranziehen. Sehen Sie, er ist Teil desselben Universums, in dem sich dieses Feuer befindet. Nur hatte er das nicht bemerkt.</w:t>
      </w:r>
    </w:p>
    <w:p>
      <w:pPr>
        <w:pStyle w:val="Normal"/>
        <w:widowControl/>
        <w:spacing w:before="0" w:after="120"/>
        <w:ind w:firstLine="709"/>
        <w:rPr/>
      </w:pPr>
      <w:r>
        <w:rPr/>
        <w:t>In Ordnung. Die CCHs sind also nicht anders als die anderen zwei Routinen. Wenn jemand irgendwelche wie auch immer gearteten Schwierigkeiten mit seiner physiologi</w:t>
        <w:softHyphen/>
        <w:t>schen Beingness hat, wenn jemand zwanghaft misshandelt worden ist, insbesondere in dieser physiologischen Beingness, in der die Person sich im Augenblick befindet, merzen die CCHs die Individualisierung von der physischen Beingness aus. Diese physische Beingness – Individualisierung – ist verursacht worden durch den Druck, den der Preclear auf seinen Körper ausgeübt hat, und anscheinend durch seinen Körper, der Druck auf ihn ausgeübt hat.</w:t>
      </w:r>
    </w:p>
    <w:p>
      <w:pPr>
        <w:pStyle w:val="Normal"/>
        <w:widowControl/>
        <w:spacing w:before="0" w:after="120"/>
        <w:ind w:firstLine="709"/>
        <w:rPr/>
      </w:pPr>
      <w:r>
        <w:rPr/>
        <w:t>Er hat Schwierigkeiten: Er kann nicht in seinen Kopf gelangen, er kann nicht in die Nähe seines Körpers kommen, er kann dieses nicht tun, er kann jenes nicht tun und daher gibt der Körper ihm Somatiken und er hat Schwierigkeiten mit dem Körper. Sie haben die naturgemässe Verkettung: Er ist einfach individualisiert, das ist alles. Er ist eine Sache und der Körper ist eine andere Sache und er kann ihn nicht haben.</w:t>
      </w:r>
    </w:p>
    <w:p>
      <w:pPr>
        <w:pStyle w:val="Normal"/>
        <w:widowControl/>
        <w:spacing w:before="0" w:after="120"/>
        <w:ind w:firstLine="709"/>
        <w:rPr/>
      </w:pPr>
      <w:r>
        <w:rPr/>
        <w:t>Und natürlich attackieren die CCHs genau diesen Aspekt, genau diesen. Es sind nicht unbedingt die Kriterien für das Auditieren der CCHs, aber es ist das unmittel</w:t>
        <w:softHyphen/>
        <w:t>barste und direkteste Ergebnis.</w:t>
      </w:r>
    </w:p>
    <w:p>
      <w:pPr>
        <w:pStyle w:val="Normal"/>
        <w:widowControl/>
        <w:spacing w:before="0" w:after="120"/>
        <w:ind w:firstLine="709"/>
        <w:rPr/>
      </w:pPr>
      <w:r>
        <w:rPr/>
        <w:t>Nehmen Sie also jemanden, der Elektroschocks bekommen hat. Natürlich hat ihn das vom Körper individualisiert, weil er selbst dem Körper Elektroschocks der einen oder anderen Art gegeben hat. Was geschieht mit diesem Burschen? Sie fangen an, die CCHs zu auditieren, und seine Havingness bezüglich eines Körpers fängt unweigerlich an zu steigen. Er muss sich also all dieser Elektroschocks bewusst werden und sobald er sich ihrer bewusst wird, fangen sie an auszulaufen.</w:t>
      </w:r>
    </w:p>
    <w:p>
      <w:pPr>
        <w:pStyle w:val="Normal"/>
        <w:widowControl/>
        <w:spacing w:before="0" w:after="120"/>
        <w:ind w:firstLine="709"/>
        <w:rPr/>
      </w:pPr>
      <w:r>
        <w:rPr/>
        <w:t>In Ordnung. Aber sobald sie anfangen auszulaufen – falls er selbst keinen weiteren geistigen Schritt unternimmt, um herauszufinden, was er Körpern angetan hat, und seine Overts gegen Körper loszuwerden, laufen die Somatiken zwar weiter aus, aber sie hören damit auf – und seine Overts gegen den Körper stehen in voller Blüte. Rums! Das tut weh.</w:t>
      </w:r>
    </w:p>
    <w:p>
      <w:pPr>
        <w:pStyle w:val="Normal"/>
        <w:widowControl/>
        <w:spacing w:before="0" w:after="120"/>
        <w:ind w:firstLine="709"/>
        <w:rPr/>
      </w:pPr>
      <w:r>
        <w:rPr/>
        <w:t>Sie müssen also die Verantwortung eines PCs erhöhen, wenn Sie seine Havingness verbessern wollen, denn er wird sich nicht erlauben zu haben, solange er nicht Verantwortung für das Haben übernehmen kann. Und das ist der andere philosophische Knopf, den wir schon sehr lange kennen, auf dem das ruht. Haben Sie das jetzt verstanden?</w:t>
      </w:r>
    </w:p>
    <w:p>
      <w:pPr>
        <w:pStyle w:val="Normal"/>
        <w:widowControl/>
        <w:spacing w:before="0" w:after="120"/>
        <w:ind w:firstLine="709"/>
        <w:rPr/>
      </w:pPr>
      <w:r>
        <w:rPr/>
        <w:t>Die Art und Weise also, wie Sie die CCHs auditieren, ist direkt, unmittelbar und so weiter, präzise, und Sie schenken den mentalen Reaktionen des PCs sehr wenig Aufmerksamkeit. Das Einzige, was Sie tun, ist, ihm eine Demonstration zu geben, dass dieser Körper, in dem er sitzt, kontrolliert werden kann, sobald er bei diesem hier anwe</w:t>
        <w:softHyphen/>
        <w:t>send ist und sieh sagt: „Weisst du, jemand kontrolliert diesen Körper. He</w:t>
        <w:noBreakHyphen/>
        <w:t>he. Jemand kontrolliert diesen Körper. Vielleicht kann ich das auch.“ Und somit wird er es versuchen.</w:t>
      </w:r>
    </w:p>
    <w:p>
      <w:pPr>
        <w:pStyle w:val="Normal"/>
        <w:widowControl/>
        <w:spacing w:before="0" w:after="120"/>
        <w:ind w:firstLine="709"/>
        <w:rPr/>
      </w:pPr>
      <w:r>
        <w:rPr/>
        <w:t>Wenn Sie ihn jetzt zu einem Punkt hochkommen lassen, wo der Körper ausser Kontrolle gerät, und Sie sagen zu ihm: „Das ist schon in Ordnung. Es macht dir einige Schwierigkeiten. Du möchtest rausrennen auf die Strasse und nicht zur Sitzung kom</w:t>
        <w:softHyphen/>
        <w:t xml:space="preserve">men und so weiter? Na schön, mach nur“ – mmmmm, Sie haben ihm gezeigt, dass der Körper </w:t>
      </w:r>
      <w:r>
        <w:rPr>
          <w:i/>
          <w:iCs/>
        </w:rPr>
        <w:t xml:space="preserve">nicht </w:t>
      </w:r>
      <w:r>
        <w:rPr/>
        <w:t xml:space="preserve">kontrolliert werden </w:t>
      </w:r>
      <w:r>
        <w:rPr>
          <w:i/>
          <w:iCs/>
        </w:rPr>
        <w:t xml:space="preserve">kann, </w:t>
      </w:r>
      <w:r>
        <w:rPr/>
        <w:t>oder? Und er hat einen fürchterlichen Rückfall. Sie dürfen ihm das also nicht antun, denn es ist eine direkte Umkehrung dessen, was Sie zu tun versuchen.</w:t>
      </w:r>
    </w:p>
    <w:p>
      <w:pPr>
        <w:pStyle w:val="Normal"/>
        <w:widowControl/>
        <w:spacing w:before="0" w:after="120"/>
        <w:ind w:firstLine="709"/>
        <w:rPr/>
      </w:pPr>
      <w:r>
        <w:rPr/>
        <w:t xml:space="preserve">Sie versuchen ihm zu zeigen, dass sein Körper kontrolliert werden kann; ein Versäumnis, die CCHs auszuführen, zeigt unmittelbar und direkt, dass der Körper </w:t>
      </w:r>
      <w:r>
        <w:rPr>
          <w:i/>
          <w:iCs/>
        </w:rPr>
        <w:t xml:space="preserve">nicht </w:t>
      </w:r>
      <w:r>
        <w:rPr/>
        <w:t xml:space="preserve">kontrolliert werden </w:t>
      </w:r>
      <w:r>
        <w:rPr>
          <w:i/>
          <w:iCs/>
        </w:rPr>
        <w:t xml:space="preserve">kann. </w:t>
      </w:r>
      <w:r>
        <w:rPr/>
        <w:t>Natürlich gewinnt der Körper.</w:t>
      </w:r>
    </w:p>
    <w:p>
      <w:pPr>
        <w:pStyle w:val="Normal"/>
        <w:widowControl/>
        <w:spacing w:before="0" w:after="120"/>
        <w:ind w:firstLine="709"/>
        <w:rPr/>
      </w:pPr>
      <w:r>
        <w:rPr/>
        <w:t>Alles, was Sie tun müssten, wenn Sie jemanden zu Grunde richten wollen – ich kann Ihnen sagen, wie Sie jemanden zu Grunde richten – wäre, die CCHs zu starten, und wenn der Bursche sagt: „Ich habe jetzt genug von diesem albernen Prozess: ‚Gib mir diese Hand.’ Was soll das? Üben wir dafür, dem Elchsorden beizutreten?“</w:t>
      </w:r>
    </w:p>
    <w:p>
      <w:pPr>
        <w:pStyle w:val="Normal"/>
        <w:widowControl/>
        <w:spacing w:before="0" w:after="120"/>
        <w:ind w:firstLine="709"/>
        <w:rPr/>
      </w:pPr>
      <w:r>
        <w:rPr/>
        <w:t>Und Sie sagen: „Gut, wenn du es satt hast, werden wir einfach zu etwas anderem übergehen.“</w:t>
      </w:r>
    </w:p>
    <w:p>
      <w:pPr>
        <w:pStyle w:val="Normal"/>
        <w:widowControl/>
        <w:spacing w:before="0" w:after="120"/>
        <w:ind w:firstLine="709"/>
        <w:rPr/>
      </w:pPr>
      <w:r>
        <w:rPr/>
        <w:t>In Ordnung. Wir gehen davon ab und machen CCH 2 und wir lassen ihn im Zimmer auf und ab marschieren und schliesslich lenkt er uns plötzlich ein bisschen ab und sagt: „Weisst du, das wird mir aber fürchterlich lästig.“</w:t>
      </w:r>
    </w:p>
    <w:p>
      <w:pPr>
        <w:pStyle w:val="Normal"/>
        <w:widowControl/>
        <w:spacing w:before="0" w:after="120"/>
        <w:ind w:firstLine="709"/>
        <w:rPr/>
      </w:pPr>
      <w:r>
        <w:rPr/>
        <w:t>Und Sie erwidern: „Na gut, in Ordnung. Dann werden wir zu etwas anderem wei</w:t>
        <w:softHyphen/>
        <w:t>tergehen. Jetzt setzen wir uns hier hin und jetzt hältst du. deine Hände in die Höhe…“</w:t>
      </w:r>
    </w:p>
    <w:p>
      <w:pPr>
        <w:pStyle w:val="Normal"/>
        <w:widowControl/>
        <w:spacing w:before="0" w:after="120"/>
        <w:ind w:firstLine="709"/>
        <w:rPr/>
      </w:pPr>
      <w:r>
        <w:rPr/>
        <w:t>„</w:t>
      </w:r>
      <w:r>
        <w:rPr/>
        <w:t>Na, ich weiss nicht, ob ich das machen will!“</w:t>
      </w:r>
    </w:p>
    <w:p>
      <w:pPr>
        <w:pStyle w:val="Normal"/>
        <w:widowControl/>
        <w:spacing w:before="0" w:after="120"/>
        <w:ind w:firstLine="709"/>
        <w:rPr/>
      </w:pPr>
      <w:r>
        <w:rPr/>
        <w:t>„</w:t>
      </w:r>
      <w:r>
        <w:rPr/>
        <w:t>Gut. In Ordnung. Dann haben wir hier dieses Buch. in Ordnung. Hier ist dieses Buch und…“</w:t>
      </w:r>
    </w:p>
    <w:p>
      <w:pPr>
        <w:pStyle w:val="Normal"/>
        <w:widowControl/>
        <w:spacing w:before="0" w:after="120"/>
        <w:ind w:firstLine="709"/>
        <w:rPr/>
      </w:pPr>
      <w:r>
        <w:rPr/>
        <w:t>Der Bursche sagt: „Ich lese nie Bücher. Ich mag Bücher nicht. Ich will mit Büchern nichts zu tun haben.“</w:t>
      </w:r>
    </w:p>
    <w:p>
      <w:pPr>
        <w:pStyle w:val="Normal"/>
        <w:widowControl/>
        <w:spacing w:before="0" w:after="120"/>
        <w:ind w:firstLine="709"/>
        <w:rPr/>
      </w:pPr>
      <w:r>
        <w:rPr/>
        <w:t>Sie sagen: „Also, da kann ich wohl nichts machen“, und Sie suchen den Instrukteur auf, den vorgesetzten Auditor oder Sie führen ein Ferngespräch oder Sie schicken den Leuten Telegramme aus Johannesburg, wissen Sie? Und Sie sagen: „Also, wir haben diesen PC, bei dem wir keinen Fortschritt mit diesen CCHs machen können.“</w:t>
      </w:r>
    </w:p>
    <w:p>
      <w:pPr>
        <w:pStyle w:val="Normal"/>
        <w:widowControl/>
        <w:spacing w:before="0" w:after="120"/>
        <w:ind w:firstLine="709"/>
        <w:rPr/>
      </w:pPr>
      <w:r>
        <w:rPr/>
        <w:t>Wissen Sie, dass Sie Routine 2 und Routine 3 hernehmen können und damit – ich bin sehr streng mit Johannesburg. Eigentlich ist Johannesburg derzeit dabei, zu sich zu kommen, und ich habe das mit Freude bemerkt. Ich habe es bemerkt. Es war echt eine Zeit lang ganz unten.</w:t>
      </w:r>
    </w:p>
    <w:p>
      <w:pPr>
        <w:pStyle w:val="Normal"/>
        <w:widowControl/>
        <w:spacing w:before="0" w:after="120"/>
        <w:ind w:firstLine="709"/>
        <w:rPr/>
      </w:pPr>
      <w:r>
        <w:rPr/>
        <w:t>Aber jedenfalls, wenn Sie bei irgendeiner anderen Art von Auditing, ganz egal bei welcher das Gleiche tun würden und den PC bei jeder Gelegenheit ausser Kontrolle geraten lassen, dann beweisen Sie ihm natürlich als Nebeneffekt, dass seine Aberra</w:t>
        <w:softHyphen/>
        <w:t>tionen so stark sind, dass sie nicht kontrolliert werden können. Und seien Sie nicht allzu bestürzt, falls der PC schliesslich praktisch unauditierbar wird.</w:t>
      </w:r>
    </w:p>
    <w:p>
      <w:pPr>
        <w:pStyle w:val="Normal"/>
        <w:widowControl/>
        <w:spacing w:before="0" w:after="120"/>
        <w:ind w:firstLine="709"/>
        <w:rPr/>
      </w:pPr>
      <w:r>
        <w:rPr/>
        <w:t>Wenn Sie es versäumen, während einer Sitzung starke Auditingkontrolle auszuüben, brauchen Sie sich nicht zu wundern, wenn der PC anfängt, wütend auf Sie zu werden, Sie abzukanzeln, dieses zu tun, jenes zu tun und so weiter; denn indem Sie ihn nicht kontrollieren, indem Sie die ganze Zeit lang seinen Ratschlag annehmen, indem Sie ihn fragen: „Wie auditiert man diesen Prozess denn nun eigentlich?“, indem Sie dieses tun und jenes tun, haben Sie ihm gezeigt, dass Sie ihn in der Sitzung nicht kontrollieren. Und wenn Sie ihm zeigen, dass Sie ihn in der Sitzung nicht kontrollieren, resultiert das natürlich darin, dass das Modell der „Nichtkontrolle“ übernimmt, und er selbst ist geschlagen, denn er sieht, dass er seinen Verstand nicht, kontrollieren kann, er kann seinen Körper nicht kontrollieren, er kann nicht kontrollieren. Das gilt für jeden Auditingprozess.</w:t>
      </w:r>
    </w:p>
    <w:p>
      <w:pPr>
        <w:pStyle w:val="Normal"/>
        <w:widowControl/>
        <w:spacing w:before="0" w:after="120"/>
        <w:ind w:firstLine="709"/>
        <w:rPr/>
      </w:pPr>
      <w:r>
        <w:rPr/>
        <w:t>Dies könnte Ihnen eine neue Schattierung zu dieser Idee von Kontrolle geben. Wohingegen man es auch als sehr schlecht betrachten könnte – ich habe das erst kürz</w:t>
        <w:softHyphen/>
        <w:t>lich Ihnen gegenüber erwähnt.</w:t>
      </w:r>
    </w:p>
    <w:p>
      <w:pPr>
        <w:pStyle w:val="Normal"/>
        <w:widowControl/>
        <w:spacing w:before="0" w:after="120"/>
        <w:ind w:firstLine="709"/>
        <w:rPr/>
      </w:pPr>
      <w:r>
        <w:rPr/>
        <w:t xml:space="preserve">Ich habe einen PC übrigens auf einem Denkprozess auditiert und der PC sagte: „Ich habe es satt“, und das Mädchen </w:t>
      </w:r>
      <w:r>
        <w:rPr>
          <w:i/>
          <w:iCs/>
        </w:rPr>
        <w:t>sprang</w:t>
      </w:r>
      <w:r>
        <w:rPr/>
        <w:t xml:space="preserve"> ausser sieh aus dein Stuhl mitten aus einem vorher sehr, sehr ruhigen Verhalten und sagte tatsächlich: „Ich habe es satt“, während sie in die Luft sprang wie eine Impala. Und sie sprang direkt auf die Tür zu und mitten in der Luft ergriff ich einfach ihr Handgelenk, drehte sie mitten im Fluge um und brachte sie zurück auf den Stuhl, so dass sie wieder sass – die Stuhlbeine sind beinahe in alle Richtungen auseinander gekracht, sehen Sie? – und gab ihr die nächste Auditinganweisung. Und dieser PC begann zu laufen wie am Schnürchen. Es war nichts dabei, Mann. Und wir hatten diesen Prozess in </w:t>
      </w:r>
      <w:r>
        <w:rPr>
          <w:i/>
          <w:iCs/>
        </w:rPr>
        <w:t xml:space="preserve">null Komma nichts </w:t>
      </w:r>
      <w:r>
        <w:rPr/>
        <w:t>flach.</w:t>
      </w:r>
    </w:p>
    <w:p>
      <w:pPr>
        <w:pStyle w:val="Normal"/>
        <w:widowControl/>
        <w:spacing w:before="0" w:after="120"/>
        <w:ind w:firstLine="709"/>
        <w:rPr/>
      </w:pPr>
      <w:r>
        <w:rPr/>
        <w:t>Sie sagen: „Gott, das ist doch fürchterlich grob!“ Nein, ich war nicht grob zu dem PC; ich hab’ mich ausgesprochen anständig verhalten. Wenn ich auf den PC wütend gewesen wäre, so hätte ich nichts weiter zu tun brauchen, als eben nicht hinzugreifen und sie am Handgelenk zu packen. Dann hätte ich sie die Tür erreichen lassen und sie nicht audi</w:t>
        <w:softHyphen/>
        <w:t>tiert. Und peng. Sie wäre erledigt. Sie wäre erledigt! Sie würde jetzt in der völligen Überzeugung rumlaufen: „Wenn Ron so viel Aberration und so weiter nicht kontrollieren kann, dann ist es unkontrollierbar“, sehen Sie? Und: „</w:t>
      </w:r>
      <w:r>
        <w:rPr>
          <w:i/>
          <w:iCs/>
        </w:rPr>
        <w:t>Zzuuh!</w:t>
      </w:r>
      <w:r>
        <w:rPr/>
        <w:t xml:space="preserve"> Was kann ich armes, kleines Ding daran ändern?“ Wissen Sie, irgend so eine dumme Art von Rationalisierung sich selbst gegenüber. Sie würde sich vor sich selbst in Ecken verstecken.</w:t>
      </w:r>
    </w:p>
    <w:p>
      <w:pPr>
        <w:pStyle w:val="Normal"/>
        <w:widowControl/>
        <w:spacing w:before="0" w:after="120"/>
        <w:ind w:firstLine="709"/>
        <w:rPr/>
      </w:pPr>
      <w:r>
        <w:rPr/>
        <w:t>In Ordnung. Dann hatte sie also ein blauschwarzes Hinterteil. Das war, sehr viel besser als eine blauschwarze Psyche.</w:t>
      </w:r>
    </w:p>
    <w:p>
      <w:pPr>
        <w:pStyle w:val="Normal"/>
        <w:widowControl/>
        <w:spacing w:before="0" w:after="120"/>
        <w:ind w:firstLine="709"/>
        <w:rPr/>
      </w:pPr>
      <w:r>
        <w:rPr/>
        <w:t>Und falls Sie auch nur einen Augenblick glauben, Sie seien etwas anderes als gemein, wenn Sie es versäumen, einen PC in Sitzung zu kontrollieren, dann legen Sie diese Vorstellung ab. Verwechseln Sie es nicht mit Freundlichkeit. Ich habe gesehen, dass ich neulich mit dem Thema Freundlichkeit nicht besonders gut zu Ihnen durchgekommen bin, aber das ist genau auf dem Punkt hier. Durch fehlgeleitete Freundlichkeit lassen Sie den PC die Kontrolle über die Sitzung übernehmen; durch fehlgeleitete Freundlichkeit lassen Sie dem PC durchgehen, das Somatik nicht fertig zu laufen; durch fehlgeleitete Freundlichkeit halten Sie endlos Rücksprache mit dem PC, um sicherzustellen, dass er nicht unzufrieden mit dem ist, was wir tun; und aus dieser fehlgeleiteten Freundlichkeit heraus treiben Sie jemanden praktisch auf den Grund des Schachts hinunter.</w:t>
      </w:r>
    </w:p>
    <w:p>
      <w:pPr>
        <w:pStyle w:val="Normal"/>
        <w:widowControl/>
        <w:spacing w:before="0" w:after="120"/>
        <w:ind w:firstLine="709"/>
        <w:rPr/>
      </w:pPr>
      <w:r>
        <w:rPr/>
        <w:t>Das Gemeinste, was Sie einem PC antun könnten, ist, es zu versäumen, ihn zu kontrollieren.</w:t>
      </w:r>
    </w:p>
    <w:p>
      <w:pPr>
        <w:pStyle w:val="Normal"/>
        <w:widowControl/>
        <w:spacing w:before="0" w:after="120"/>
        <w:ind w:firstLine="709"/>
        <w:rPr/>
      </w:pPr>
      <w:r>
        <w:rPr/>
        <w:t>Der Faktor ist so stark, dass, selbst dann, wenn der PC mit seinen Ratschlägen Recht hat, Sie den Ratschlag lieber nicht annehmen sollten, denn er wird mehr darunter leiden, richtig, aber ausser Kontrolle, auditiert worden zu sein, als falsch, aber in Kontrolle. Drücke ich mich hier klar aus?</w:t>
      </w:r>
    </w:p>
    <w:p>
      <w:pPr>
        <w:pStyle w:val="Normal"/>
        <w:widowControl/>
        <w:spacing w:before="0" w:after="120"/>
        <w:ind w:firstLine="709"/>
        <w:rPr/>
      </w:pPr>
      <w:r>
        <w:rPr/>
        <w:t>Einfach die Tatsache, dass der PC gesagt hat: „Aber das ist doch schon tagelang flach!“ Und Sie wollten gerade den Mund aufmachen und sagen: „Weisst du, ich glaube, dass diese Stufe schon tagelang flach ist!“ Sie wollten das gerade eben sagen. Aber die Tatsache, dass er es sagt, das ist genug, Mann. Sie haben keine andere Wahl, als es zu auditieren. Warum? Weil sein Verkünden dieser Tatsache ihn ausser Kontrolle bringt. Und es ist eine ernstere Sache, einen PC in der Sitzung aus der Kontrolle zu lassen, als den falschen Prozess zu auditieren oder einen Prozess zu überlaufen. Das kann ihn nicht verkorksen, aber ihn aus der Kontrolle zu entlassen, das kann ihn praktisch umbringen.</w:t>
      </w:r>
    </w:p>
    <w:p>
      <w:pPr>
        <w:pStyle w:val="TextBodyIndent"/>
        <w:widowControl/>
        <w:rPr/>
      </w:pPr>
      <w:r>
        <w:rPr/>
        <w:t>Wenn Sie also jemals irren wollen, so irren Sie nicht in Richtung Süsse und Licht, Mann, irren Sie in Richtung des strengen Elternteils, irren Sie in Richtung des Löwendompteurs; irren Sie in Richtung des Maschinengewehrschützen. Halten Sie den Auditorenkodex ein, aber halten Sie Kontrolle aufrecht. Und wenn Sie sich daran hal</w:t>
        <w:softHyphen/>
        <w:t>ten, werden Ihre PCs niemals irgendetwas anderes tun als zu genesen, denn der verborgene Faktor der CCHs ist vorhanden, was immer Sie auditieren, obwohl Sie for</w:t>
        <w:softHyphen/>
        <w:t>males Auditing durchführen.</w:t>
      </w:r>
    </w:p>
    <w:p>
      <w:pPr>
        <w:pStyle w:val="Normal"/>
        <w:widowControl/>
        <w:spacing w:before="0" w:after="120"/>
        <w:ind w:firstLine="709"/>
        <w:rPr/>
      </w:pPr>
      <w:r>
        <w:rPr/>
        <w:t>„</w:t>
      </w:r>
      <w:r>
        <w:rPr/>
        <w:t>Ist es dir recht, wenn ich diesen Prozess beende?“</w:t>
      </w:r>
    </w:p>
    <w:p>
      <w:pPr>
        <w:pStyle w:val="Normal"/>
        <w:widowControl/>
        <w:spacing w:before="0" w:after="120"/>
        <w:ind w:firstLine="709"/>
        <w:rPr/>
      </w:pPr>
      <w:r>
        <w:rPr/>
        <w:t>Und er sagt: „Nein, ganz bestimmt nicht!“</w:t>
      </w:r>
    </w:p>
    <w:p>
      <w:pPr>
        <w:pStyle w:val="Normal"/>
        <w:widowControl/>
        <w:spacing w:before="0" w:after="120"/>
        <w:ind w:firstLine="709"/>
        <w:rPr/>
      </w:pPr>
      <w:r>
        <w:rPr/>
        <w:t>Und Sie sagen: „Welchen Einwand hast du dagegen?“</w:t>
      </w:r>
    </w:p>
    <w:p>
      <w:pPr>
        <w:pStyle w:val="Normal"/>
        <w:widowControl/>
        <w:spacing w:before="0" w:after="120"/>
        <w:ind w:firstLine="709"/>
        <w:rPr/>
      </w:pPr>
      <w:r>
        <w:rPr/>
        <w:t xml:space="preserve">Und er sagt: </w:t>
      </w:r>
      <w:r>
        <w:rPr>
          <w:i/>
          <w:iCs/>
        </w:rPr>
        <w:t>„Ja</w:t>
        <w:noBreakHyphen/>
        <w:t>jaa</w:t>
        <w:noBreakHyphen/>
        <w:t>jaa.“</w:t>
      </w:r>
    </w:p>
    <w:p>
      <w:pPr>
        <w:pStyle w:val="Normal"/>
        <w:widowControl/>
        <w:spacing w:before="0" w:after="120"/>
        <w:ind w:firstLine="709"/>
        <w:rPr/>
      </w:pPr>
      <w:r>
        <w:rPr/>
        <w:t>Und Sie sagen: „In Ordnung. Okay. Herzlichen Dank. Gut, ich werde dir noch zwei weitere Auditinganweisungen geben und diesen Prozess beenden.“</w:t>
      </w:r>
    </w:p>
    <w:p>
      <w:pPr>
        <w:pStyle w:val="Normal"/>
        <w:widowControl/>
        <w:spacing w:before="0" w:after="120"/>
        <w:ind w:firstLine="709"/>
        <w:rPr/>
      </w:pPr>
      <w:r>
        <w:rPr/>
        <w:t>„</w:t>
      </w:r>
      <w:r>
        <w:rPr/>
        <w:t>Oh Gott! Was tust du mir an?“</w:t>
      </w:r>
    </w:p>
    <w:p>
      <w:pPr>
        <w:pStyle w:val="Normal"/>
        <w:widowControl/>
        <w:spacing w:before="0" w:after="120"/>
        <w:ind w:firstLine="709"/>
        <w:rPr/>
      </w:pPr>
      <w:r>
        <w:rPr/>
        <w:t>Und Sie sagen: „Bist du jemals aufs Ganze gegangen? Danke. Bist du jemals aufs Ganze gegangen? Danke. Gibt es noch irgendetwas, was du sagen möchtest, bevor ich diesen Prozess beende?“</w:t>
      </w:r>
    </w:p>
    <w:p>
      <w:pPr>
        <w:pStyle w:val="Normal"/>
        <w:widowControl/>
        <w:spacing w:before="0" w:after="120"/>
        <w:ind w:firstLine="709"/>
        <w:rPr/>
      </w:pPr>
      <w:r>
        <w:rPr/>
        <w:t>Und wissen Sie was – ungefähr zu dem Zeitpunkt, wenn Sie den Job richtig gemacht haben, wird er sagen: „Nein, wirklich nicht.“</w:t>
      </w:r>
    </w:p>
    <w:p>
      <w:pPr>
        <w:pStyle w:val="Normal"/>
        <w:widowControl/>
        <w:spacing w:before="0" w:after="120"/>
        <w:ind w:firstLine="709"/>
        <w:rPr/>
      </w:pPr>
      <w:r>
        <w:rPr/>
        <w:t>Sie sagen: „Gut. Ende des Prozesses.“</w:t>
      </w:r>
    </w:p>
    <w:p>
      <w:pPr>
        <w:pStyle w:val="TextBodyIndent"/>
        <w:widowControl/>
        <w:rPr/>
      </w:pPr>
      <w:r>
        <w:rPr/>
        <w:t>Was ist mit dem ARK</w:t>
        <w:noBreakHyphen/>
        <w:t>Bruch passiert, von dem Sie wussten, dass er kommen würde? Es war ja nicht so, dass er untergebuttert und überwältigt wurde – das ist ja nicht passiert. Sie sagen sich: „Na, so was! So ein Ausbruch lässt sich leicht kontrol</w:t>
        <w:softHyphen/>
        <w:t>lieren. Schauen Sie, der PC hat es kontrolliert.“</w:t>
      </w:r>
    </w:p>
    <w:p>
      <w:pPr>
        <w:pStyle w:val="Normal"/>
        <w:widowControl/>
        <w:spacing w:before="0" w:after="120"/>
        <w:ind w:firstLine="709"/>
        <w:rPr/>
      </w:pPr>
      <w:r>
        <w:rPr/>
        <w:t>Der PC hat es kontrolliert. „Nicht nur hat es der Auditor kontrolliert, ich habe es auch kontrolliert. He</w:t>
        <w:noBreakHyphen/>
        <w:t xml:space="preserve">he. Na, so was! </w:t>
      </w:r>
      <w:r>
        <w:rPr>
          <w:i/>
          <w:iCs/>
        </w:rPr>
        <w:t>Tuh!</w:t>
      </w:r>
      <w:r>
        <w:rPr/>
        <w:t xml:space="preserve"> Es ist nichts dabei.“ Verstehen Sie?</w:t>
      </w:r>
    </w:p>
    <w:p>
      <w:pPr>
        <w:pStyle w:val="Normal"/>
        <w:widowControl/>
        <w:spacing w:before="0" w:after="120"/>
        <w:ind w:firstLine="709"/>
        <w:rPr/>
      </w:pPr>
      <w:r>
        <w:rPr/>
        <w:t>In Ordnung. Der falsche – falsche Weg sieht so aus: „Ist es dir recht, wenn ich dich noch zwei weitere Male frage und diesen Prozess beende?“</w:t>
      </w:r>
    </w:p>
    <w:p>
      <w:pPr>
        <w:pStyle w:val="Normal"/>
        <w:widowControl/>
        <w:spacing w:before="0" w:after="120"/>
        <w:ind w:firstLine="709"/>
        <w:rPr/>
      </w:pPr>
      <w:r>
        <w:rPr/>
        <w:t>„</w:t>
      </w:r>
      <w:r>
        <w:rPr/>
        <w:t>Nein, mein Gott, ich werde sagen, das ist es nicht! Ich habe ein zweieinhalb Meter dickes Somatik und warum kümmerst du dich niemals um dein Auditing und was ist denn überhaupt mit dir los?“</w:t>
      </w:r>
    </w:p>
    <w:p>
      <w:pPr>
        <w:pStyle w:val="Normal"/>
        <w:widowControl/>
        <w:spacing w:before="0" w:after="120"/>
        <w:ind w:firstLine="709"/>
        <w:rPr/>
      </w:pPr>
      <w:r>
        <w:rPr/>
        <w:t>„</w:t>
      </w:r>
      <w:r>
        <w:rPr/>
        <w:t>Gut, wie breit ist denn dieses Somatik? Okay. In Ordnung. Gut, dann laufen wir halt den Prozess noch ein bisschen länger und schauen, ob du es loswirst.“</w:t>
      </w:r>
    </w:p>
    <w:p>
      <w:pPr>
        <w:pStyle w:val="Normal"/>
        <w:widowControl/>
        <w:spacing w:before="0" w:after="120"/>
        <w:ind w:firstLine="709"/>
        <w:rPr/>
      </w:pPr>
      <w:r>
        <w:rPr/>
        <w:t>„</w:t>
      </w:r>
      <w:r>
        <w:rPr/>
        <w:t>Ja, das möchte ich dir auch geraten haben!“</w:t>
      </w:r>
    </w:p>
    <w:p>
      <w:pPr>
        <w:pStyle w:val="Normal"/>
        <w:widowControl/>
        <w:spacing w:before="0" w:after="120"/>
        <w:ind w:firstLine="709"/>
        <w:rPr/>
      </w:pPr>
      <w:r>
        <w:rPr/>
        <w:t>Fünfzehn Minuten weiteres Auditing und Sie haben einen echten, brüllenden ARK-Bruch. Weshalb der ARK</w:t>
        <w:noBreakHyphen/>
        <w:t>Bruch? Sie haben getan, was der Bursche gesagt hat. Sie haben versucht, dieses schreckliche Somatik flach zu machen; Sie waren nett in der ganzen Angelegenheit; Sie waren vernünftig in Bezug auf die ganze Sache. Aber der Test ist, hat das Somatik sich verbessert? Nein, Tatsache ist, dass es sich immer ver</w:t>
        <w:softHyphen/>
        <w:t>schlimmern wird. Immer. Es ist besser, den Prozess auf Beschluss des Auditors fälschlicherweise zu beenden als auf Beschluss des PCs korrekterweise. Denken Sie daran. Natürlich ist es ein glücklicher Umstand, wenn man ihn auf Beschluss des Auditors richtig beendet.</w:t>
      </w:r>
    </w:p>
    <w:p>
      <w:pPr>
        <w:pStyle w:val="Normal"/>
        <w:widowControl/>
        <w:spacing w:before="0" w:after="120"/>
        <w:ind w:firstLine="709"/>
        <w:rPr/>
      </w:pPr>
      <w:r>
        <w:rPr/>
        <w:t>Hat Ihnen das einen neuen Gesichtspunkt dieser Dinge gegeben?</w:t>
      </w:r>
    </w:p>
    <w:p>
      <w:pPr>
        <w:pStyle w:val="Normal"/>
        <w:widowControl/>
        <w:spacing w:before="0" w:after="120"/>
        <w:ind w:firstLine="709"/>
        <w:rPr/>
      </w:pPr>
      <w:r>
        <w:rPr/>
        <w:t>Ja.</w:t>
      </w:r>
    </w:p>
    <w:p>
      <w:pPr>
        <w:pStyle w:val="Normal"/>
        <w:widowControl/>
        <w:spacing w:before="0" w:after="120"/>
        <w:ind w:firstLine="709"/>
        <w:rPr/>
      </w:pPr>
      <w:r>
        <w:rPr/>
        <w:t>Gut. Der Auditor lenkt die Sitzung, und wenn der PC anfängt, die Sitzung zu lenken, rechnen Sie mit Schwierigkeiten – rechnen Sie mit Schwierigkeiten, Mann. Es ist nicht nett, das zu tun. Es ist eine ekelhafte, gemeine, üble, bösartige Sache, das einem PC anzutun. Es ist beinahe versteckte Feindseligkeit, einem PC das anzutun.</w:t>
      </w:r>
    </w:p>
    <w:p>
      <w:pPr>
        <w:pStyle w:val="Normal"/>
        <w:widowControl/>
        <w:spacing w:before="0" w:after="120"/>
        <w:ind w:firstLine="709"/>
        <w:rPr/>
      </w:pPr>
      <w:r>
        <w:rPr/>
        <w:t>Der PC sagt: „Oh, Gott, du wirst doch nicht… du wirst… du wirst doch nicht wirk</w:t>
        <w:softHyphen/>
        <w:t>lich… nein, mein Gott! Du wirst doch nicht noch mehr ‚fehlgeschlagenes Nicht</w:t>
        <w:noBreakHyphen/>
        <w:t>Können’ auditieren!“</w:t>
      </w:r>
    </w:p>
    <w:p>
      <w:pPr>
        <w:pStyle w:val="Normal"/>
        <w:widowControl/>
        <w:spacing w:before="0" w:after="120"/>
        <w:ind w:firstLine="709"/>
        <w:rPr/>
      </w:pPr>
      <w:r>
        <w:rPr/>
        <w:t>Und der Auditor sagt… Meine normale Reaktion auf so etwas ist: „Was ist denn los?“</w:t>
      </w:r>
    </w:p>
    <w:p>
      <w:pPr>
        <w:pStyle w:val="Normal"/>
        <w:widowControl/>
        <w:spacing w:before="0" w:after="120"/>
        <w:ind w:firstLine="709"/>
        <w:rPr/>
      </w:pPr>
      <w:r>
        <w:rPr/>
        <w:t>Und er sagt: „</w:t>
      </w:r>
      <w:r>
        <w:rPr>
          <w:i/>
          <w:iCs/>
        </w:rPr>
        <w:t>Jau, jau, jau, jau, jau!</w:t>
      </w:r>
      <w:r>
        <w:rPr/>
        <w:t xml:space="preserve"> Und </w:t>
      </w:r>
      <w:r>
        <w:rPr>
          <w:i/>
          <w:iCs/>
        </w:rPr>
        <w:t>jau, jau, jau, jau, jau</w:t>
      </w:r>
      <w:r>
        <w:rPr/>
        <w:t>.“</w:t>
      </w:r>
    </w:p>
    <w:p>
      <w:pPr>
        <w:pStyle w:val="Normal"/>
        <w:widowControl/>
        <w:spacing w:before="0" w:after="120"/>
        <w:ind w:firstLine="709"/>
        <w:rPr/>
      </w:pPr>
      <w:r>
        <w:rPr/>
        <w:t xml:space="preserve">Sie sagen: „Im Ernst! In Ordnung. Die Auditinganweisung lautet: ‚Was hast du versäumt, nicht zu können?’ ‚Wer ist fehlgeschlagen, dich nicht zu können?’ „Und er wird ganz plötzlich – er ist plötzlich völlig zahm. Er sagt: „Also, es </w:t>
      </w:r>
      <w:r>
        <w:rPr>
          <w:i/>
          <w:iCs/>
        </w:rPr>
        <w:t xml:space="preserve">(kmpf, kmpf) </w:t>
      </w:r>
      <w:r>
        <w:rPr/>
        <w:t>war nicht flach. Der Prozess war nicht flach.“</w:t>
      </w:r>
    </w:p>
    <w:p>
      <w:pPr>
        <w:pStyle w:val="Normal"/>
        <w:widowControl/>
        <w:spacing w:before="0" w:after="120"/>
        <w:ind w:firstLine="709"/>
        <w:rPr/>
      </w:pPr>
      <w:r>
        <w:rPr/>
        <w:t>Der PC kann bei mir eine Sitzung falsch steuern, indem er hinsichtlich der tat</w:t>
        <w:softHyphen/>
        <w:t>sächlichen, exakten Situation zu informativ ist, denn er öffnet da eine Tür, durch die man ihn nicht gehen lassen kann. Und er sagt: „Also, dieses ‚fehlgeschlagene Nicht</w:t>
        <w:softHyphen/>
        <w:t>-Können’, das ist doch schon während der letzten Sitzung flach gewesen. Ich weiss das.“ Und Sie waren gerade drauf und dran, den Mund aufzumachen und zu sagen: „Dieses fehlgeschlagene Nicht</w:t>
        <w:noBreakHyphen/>
        <w:t>Können’ ist doch schon während der letzten Sitzung flach gewe</w:t>
        <w:softHyphen/>
        <w:t>sen, da bin ich sicher.“</w:t>
      </w:r>
    </w:p>
    <w:p>
      <w:pPr>
        <w:pStyle w:val="Normal"/>
        <w:widowControl/>
        <w:spacing w:before="0" w:after="120"/>
        <w:ind w:firstLine="709"/>
        <w:rPr/>
      </w:pPr>
      <w:r>
        <w:rPr/>
        <w:t>Und er sagt: „Dieses ‚fehlgeschlagene Nicht</w:t>
        <w:noBreakHyphen/>
        <w:t xml:space="preserve">Können’ ist…“ </w:t>
      </w:r>
      <w:r>
        <w:rPr>
          <w:i/>
          <w:iCs/>
        </w:rPr>
        <w:t xml:space="preserve">Huch. </w:t>
      </w:r>
      <w:r>
        <w:rPr/>
        <w:t>Da geht eine weitere halbe Stunde „fehlgeschlagenes Nicht</w:t>
        <w:noBreakHyphen/>
        <w:t>Können“ drauf.</w:t>
      </w:r>
    </w:p>
    <w:p>
      <w:pPr>
        <w:pStyle w:val="Normal"/>
        <w:widowControl/>
        <w:spacing w:before="0" w:after="120"/>
        <w:ind w:firstLine="709"/>
        <w:rPr/>
      </w:pPr>
      <w:r>
        <w:rPr/>
        <w:t>Einmal würde ich nicht glauben, dass es flach ist, wenn er dagegen protestiert. Und zum anderen, selbst wenn es flach wäre, würde es ihm mehr schaden, wenn man zulässt, dass er anfängt, die Sitzung zu leiten, als es ihm schaden würde, diesen Prozess zu lange oder zu kurz zu auditieren. Verstehen Sie das? Es würde ihm mehr schaden.</w:t>
      </w:r>
    </w:p>
    <w:p>
      <w:pPr>
        <w:pStyle w:val="Normal"/>
        <w:widowControl/>
        <w:spacing w:before="0" w:after="120"/>
        <w:ind w:firstLine="709"/>
        <w:rPr/>
      </w:pPr>
      <w:r>
        <w:rPr/>
        <w:t>Viele Leute haben Schwierigkeiten damit, Sitzungen zu beenden, und zwar deswe</w:t>
        <w:softHyphen/>
        <w:t>gen, weil sie am laufenden Bande den PC konsultieren, „wie sein Zustand ist“, um festzulegen, wann die Sitzung enden sollte. Und ich verrate Ihnen einen guten Test: Das nächste Mal, wenn ein PC zu Ihnen sagt, dass die Sitzung nicht enden sollte oder dass bei ihm etwas unabgeschlossen ist oder er sich sehr schlecht wegen etwas fühlt oder er seine Ziele nicht erreicht hat, also, das ist alles bestens; beenden Sie einfach nett, be</w:t>
        <w:softHyphen/>
        <w:t>stimmt und freundlich die Sitzung und dann werden Sie feststellen, dass kein ARK</w:t>
        <w:softHyphen/>
        <w:t>-Bruch vorhanden ist. Und Sie werden sagen: „Was ist denn mit dem ARK</w:t>
        <w:noBreakHyphen/>
        <w:t>Bruch geschehen, von dem wir wussten, dass er kommen würde?“ Er hat sich nicht materialisiert.</w:t>
      </w:r>
    </w:p>
    <w:p>
      <w:pPr>
        <w:pStyle w:val="Normal"/>
        <w:widowControl/>
        <w:spacing w:before="0" w:after="120"/>
        <w:ind w:firstLine="709"/>
        <w:rPr/>
      </w:pPr>
      <w:r>
        <w:rPr/>
        <w:t>Nein, es ist nämlich Folgendes geschehen: Das ist eine Anstrengung auszubrechen, eine Anstrengung weiterzumachen, und Sie kommen dem PC hinterher und Sie sagen: „Siehst du? Es war nicht notwendig, damit weiterzumachen.“</w:t>
      </w:r>
    </w:p>
    <w:p>
      <w:pPr>
        <w:pStyle w:val="Normal"/>
        <w:widowControl/>
        <w:spacing w:before="0" w:after="120"/>
        <w:ind w:firstLine="709"/>
        <w:rPr/>
      </w:pPr>
      <w:r>
        <w:rPr/>
        <w:t>Und er sagt: „Es war nicht notwendig, damit weiterzumachen.“</w:t>
      </w:r>
    </w:p>
    <w:p>
      <w:pPr>
        <w:pStyle w:val="Normal"/>
        <w:widowControl/>
        <w:spacing w:before="0" w:after="120"/>
        <w:ind w:firstLine="709"/>
        <w:rPr/>
      </w:pPr>
      <w:r>
        <w:rPr/>
        <w:t>Wenn Sie also das nächste Mal Schwierigkeiten damit haben, eine Sitzung zu been</w:t>
        <w:softHyphen/>
        <w:t>den… Übrigens, ein neuer Auditor im HGC hat fast immer diese Schwierigkeit. Er sagt zu den alten Hasen: „Wie bringt ihr es bloss fertig, eure Sitzungen um halb vier zu been</w:t>
        <w:softHyphen/>
        <w:t>den? Wie könnt ihr eine Sitzung um halb vier beenden?“ Und der neue Auditor stolpert um Viertel vor sieben aus dem Auditingraum.</w:t>
      </w:r>
    </w:p>
    <w:p>
      <w:pPr>
        <w:pStyle w:val="Normal"/>
        <w:widowControl/>
        <w:spacing w:before="0" w:after="120"/>
        <w:ind w:firstLine="709"/>
        <w:rPr/>
      </w:pPr>
      <w:r>
        <w:rPr/>
        <w:t>Tja, das ist ein sicherer Indikator, dass der neue Auditor seinen PC nicht unter Kontrolle hat, denn er hat zum PC gesagt: „Na, wie fühlst du dich jetzt? Was hältst du von dem Prozess, den wir auditiert haben und so weiter? Wie steht es mit deiner allge</w:t>
        <w:softHyphen/>
        <w:t>meinen Gesundheit?“</w:t>
      </w:r>
    </w:p>
    <w:p>
      <w:pPr>
        <w:pStyle w:val="Normal"/>
        <w:widowControl/>
        <w:spacing w:before="0" w:after="120"/>
        <w:ind w:firstLine="709"/>
        <w:rPr/>
      </w:pPr>
      <w:r>
        <w:rPr/>
        <w:t>Und der PC sagt: „Tja, es steht tatsächlich ziemlich schlecht. Meine Tante Methusalah hat neulich gemethusalat und das ist ziemlich schlimm.“ Und der neue Auditor sagt: „Ach, der arme Kerl. Na, wir… das Beste… das Beste für ihn ist jetzt, hier weiterzumachen und dieses Methusalaen aus dem Weg zu räumen.“ Er tut das also und dann wird er etwas anderes finden und dann wird er noch etwas anderes finden und das setzt sich weiter und weiter und weiter fort. Und der PC as</w:t>
        <w:noBreakHyphen/>
        <w:t>ist immer weniger und macht immer weniger Fortschritt und kommt immer langsamer voran. Und der Auditor gerät in immer mehr Schwierigkeiten rein und er fragt sich: „Was um Himmels willen passiert mir da?“</w:t>
      </w:r>
    </w:p>
    <w:p>
      <w:pPr>
        <w:pStyle w:val="Normal"/>
        <w:widowControl/>
        <w:spacing w:before="0" w:after="120"/>
        <w:ind w:firstLine="709"/>
        <w:rPr/>
      </w:pPr>
      <w:r>
        <w:rPr/>
        <w:t>Hui. Das Einzige, was passiert, ist, dass vorhin um halb vier, als der Tonarm sich bewegt hat – sehen Sie, es hätte sogar so schlimm gewesen sein können: Der Tonarm hat sich rockslamartig bewegt – der Tonarm machte einen Rockslam, sehen Sie, nicht die Nadel. Und es war jetzt fast halb vier und er hatte gerade noch Zeit, seine Endrudimente reinzubringen, bevor es halb vier sein würde, und er sagte: „In Ordnung. Ist es dir recht, wenn ich dir noch zwei weitere Anweisungen gebe und diesen Prozess beende?“</w:t>
      </w:r>
    </w:p>
    <w:p>
      <w:pPr>
        <w:pStyle w:val="Normal"/>
        <w:widowControl/>
        <w:spacing w:before="0" w:after="120"/>
        <w:ind w:firstLine="709"/>
        <w:rPr/>
      </w:pPr>
      <w:r>
        <w:rPr/>
        <w:t>„</w:t>
      </w:r>
      <w:r>
        <w:rPr/>
        <w:t>Ob mir das recht ist? Mein Gott, ich komme doch gerade erst in Gang!“</w:t>
      </w:r>
    </w:p>
    <w:p>
      <w:pPr>
        <w:pStyle w:val="Normal"/>
        <w:widowControl/>
        <w:spacing w:before="0" w:after="120"/>
        <w:ind w:firstLine="709"/>
        <w:rPr/>
      </w:pPr>
      <w:r>
        <w:rPr/>
        <w:t>Sie sagen: „In Ordnung. Herzlichen Dank.“ Sie geben ihm zwei weitere Anweisun</w:t>
        <w:softHyphen/>
        <w:t>gen. „Gibt es irgendetwas, was du noch sagen möchtest, bevor ich diesen Prozess beende?“</w:t>
      </w:r>
    </w:p>
    <w:p>
      <w:pPr>
        <w:pStyle w:val="Normal"/>
        <w:widowControl/>
        <w:spacing w:before="0" w:after="120"/>
        <w:ind w:firstLine="709"/>
        <w:rPr/>
      </w:pPr>
      <w:r>
        <w:rPr/>
        <w:t>„</w:t>
      </w:r>
      <w:r>
        <w:rPr/>
        <w:t>Ja, aber ganz bestimmt, mein Gott, ich habe noch nie so fürchterlich schlechtes Auditing gesehen und du machst. mich ja fertig“, und so weiter.</w:t>
      </w:r>
    </w:p>
    <w:p>
      <w:pPr>
        <w:pStyle w:val="Normal"/>
        <w:widowControl/>
        <w:spacing w:before="0" w:after="120"/>
        <w:ind w:firstLine="709"/>
        <w:rPr/>
      </w:pPr>
      <w:r>
        <w:rPr/>
        <w:t>Und Sie sagen: „Gut. Ende des Prozesses.“ Und dann behandeln Sie Ihre Endrudimente. „Gut, gibt es irgendwelche ARK</w:t>
        <w:noBreakHyphen/>
        <w:t>Brüche?“ Und Sie erwarten sofort, dass Ihnen der Kopf abgenommen wird, bevor Sie sich an so etwas gewöhnt haben, wissen Sie? Und Sie sitzen da, völlig gefasst darauf, dass das E</w:t>
        <w:noBreakHyphen/>
        <w:t>Meter in die Luft gehen wird. Ah, es gibt ein kleines Zucken.</w:t>
      </w:r>
    </w:p>
    <w:p>
      <w:pPr>
        <w:pStyle w:val="Normal"/>
        <w:widowControl/>
        <w:spacing w:before="0" w:after="120"/>
        <w:ind w:firstLine="709"/>
        <w:rPr/>
      </w:pPr>
      <w:r>
        <w:rPr/>
        <w:t>Und Sie sagen: „Was war das?“</w:t>
      </w:r>
    </w:p>
    <w:p>
      <w:pPr>
        <w:pStyle w:val="Normal"/>
        <w:widowControl/>
        <w:spacing w:before="0" w:after="120"/>
        <w:ind w:firstLine="709"/>
        <w:rPr/>
      </w:pPr>
      <w:r>
        <w:rPr/>
        <w:t>„</w:t>
      </w:r>
      <w:r>
        <w:rPr/>
        <w:t>Na“, sagt er, „du hast ihn nicht beendet… du hast ihn beendet. Du hast den Prozess beendet und ich weiss nicht, ob ich da jemals wieder reinkommen kann oder nicht.“</w:t>
      </w:r>
    </w:p>
    <w:p>
      <w:pPr>
        <w:pStyle w:val="Normal"/>
        <w:widowControl/>
        <w:spacing w:before="0" w:after="120"/>
        <w:ind w:firstLine="709"/>
        <w:rPr/>
      </w:pPr>
      <w:r>
        <w:rPr/>
        <w:t>„</w:t>
      </w:r>
      <w:r>
        <w:rPr/>
        <w:t>In Ordnung“, sagen Sie. „Ist es dir recht, wenn wir das morgen wieder aufnehmen?“ Und Sie sagen: „Okay, hast du irgendwelche ARK</w:t>
        <w:noBreakHyphen/>
        <w:t>Brüche?“ Und es gibt keine. Und Sie sagen: „In Ordnung. Dann mal weiter im Text“, sehen Sie, und Sie behandeln den Rest</w:t>
      </w:r>
    </w:p>
    <w:p>
      <w:pPr>
        <w:pStyle w:val="Normal"/>
        <w:widowControl/>
        <w:spacing w:before="0" w:after="120"/>
        <w:ind w:firstLine="709"/>
        <w:rPr/>
      </w:pPr>
      <w:r>
        <w:rPr/>
        <w:t>Endrudimente und das wär’s. Der PC geht pfeifend hinaus und alles ist fein, herrlich.</w:t>
      </w:r>
    </w:p>
    <w:p>
      <w:pPr>
        <w:pStyle w:val="Normal"/>
        <w:widowControl/>
        <w:spacing w:before="0" w:after="120"/>
        <w:ind w:firstLine="709"/>
        <w:rPr/>
      </w:pPr>
      <w:r>
        <w:rPr/>
        <w:t>Aber der neue Auditor, der neue Auditor kommt, um 35 Minuten nach sechs her</w:t>
        <w:softHyphen/>
        <w:t xml:space="preserve">aus, sehen Sie, streifenweise mit Schweiss und Kohlenstaub bedeckt, so stolpert er aus dem Auditingzimmer, wissen Sie, und er sagt zu den anderen (die sich versammelt haben, um eine abendliche Informationsveranstaltung abzuhalten oder so etwas), sagt: „Wie macht ihr das? Ihr müsst unheimlich grausam sein. Ihr müsst den PC in Mitte von nichts einfach </w:t>
      </w:r>
      <w:r>
        <w:rPr>
          <w:i/>
          <w:iCs/>
        </w:rPr>
        <w:t xml:space="preserve">unterbrechen, </w:t>
      </w:r>
      <w:r>
        <w:rPr/>
        <w:t>wisst ihr, und ihr müsst nur an euch selbst denken und niemand anderen und…“</w:t>
      </w:r>
    </w:p>
    <w:p>
      <w:pPr>
        <w:pStyle w:val="Normal"/>
        <w:widowControl/>
        <w:spacing w:before="0" w:after="120"/>
        <w:ind w:firstLine="709"/>
        <w:rPr/>
      </w:pPr>
      <w:r>
        <w:rPr/>
        <w:t>Die anderen sagen: „Ich weiss nicht, wir beenden die Sitzung und es scheint niemals irgendeinen Schaden anzurichten.“ Und das ist der korrekte Weg, an die Sache her</w:t>
        <w:softHyphen/>
        <w:t xml:space="preserve">anzugehen, das ist alles. </w:t>
      </w:r>
      <w:r>
        <w:rPr>
          <w:i/>
          <w:iCs/>
        </w:rPr>
        <w:t xml:space="preserve">Sie </w:t>
      </w:r>
      <w:r>
        <w:rPr/>
        <w:t>leiten die Sitzung.</w:t>
      </w:r>
    </w:p>
    <w:p>
      <w:pPr>
        <w:pStyle w:val="Normal"/>
        <w:widowControl/>
        <w:spacing w:before="0" w:after="120"/>
        <w:ind w:firstLine="709"/>
        <w:rPr/>
      </w:pPr>
      <w:r>
        <w:rPr/>
        <w:t xml:space="preserve">Also, das ist sehr, sehr gut zu beobachten bei den CCHs, aber natürlich überträgt sich das auch auf den Rest des Auditings. Bei den CCHs ist es so gut zu beobachten, dass der PC, wenn Sie </w:t>
      </w:r>
      <w:r>
        <w:rPr>
          <w:i/>
          <w:iCs/>
        </w:rPr>
        <w:t xml:space="preserve">zulassen, </w:t>
      </w:r>
      <w:r>
        <w:rPr/>
        <w:t>dass er anfängt, die Auditingsitzung zu leiten, dass er dann praktisch durchdrehen wird, und bei den anderen hat er lediglich einen ARK</w:t>
        <w:noBreakHyphen/>
        <w:t>Bruch.</w:t>
      </w:r>
    </w:p>
    <w:p>
      <w:pPr>
        <w:pStyle w:val="Normal"/>
        <w:widowControl/>
        <w:spacing w:before="0" w:after="120"/>
        <w:ind w:firstLine="709"/>
        <w:rPr/>
      </w:pPr>
      <w:r>
        <w:rPr/>
        <w:t>Sie wollen wissen, was ein ARK</w:t>
        <w:noBreakHyphen/>
        <w:t>Bruch ist? Irgendwann ist der PC aus der Sitzung gegangen und Sie haben die Kontrolle über den PC verloren. Und manchmal dauert es sogar eine bis anderthalb Stunden, bis dieser ARK</w:t>
        <w:noBreakHyphen/>
        <w:t>Bruch im physikalischen Universum in Erscheinung tritt. Das ist so wahr, dass ich, wenn ich einen PC habe, der ARK</w:t>
        <w:noBreakHyphen/>
        <w:t>bricht (was nicht sehr häufig geschieht, denn ich mache das andere), dann sage ich zu ihm: „Was ist vor einer halben Stunde passiert?“</w:t>
      </w:r>
    </w:p>
    <w:p>
      <w:pPr>
        <w:pStyle w:val="Normal"/>
        <w:widowControl/>
        <w:spacing w:before="0" w:after="120"/>
        <w:ind w:firstLine="709"/>
        <w:rPr/>
      </w:pPr>
      <w:r>
        <w:rPr/>
        <w:t>„</w:t>
      </w:r>
      <w:r>
        <w:rPr/>
        <w:t>Vor einer halben Stunde? Ach, vor einer halben Stunde. Ich bin nicht daran inter</w:t>
        <w:softHyphen/>
        <w:t>essiert, was vor einer halben Stunde war. Es geht darum, was jetzt im Moment passiert. Ich meine, schliesslich fühle ich diese Bajonette in meiner Brust und so weiter, hier.“</w:t>
      </w:r>
    </w:p>
    <w:p>
      <w:pPr>
        <w:pStyle w:val="Normal"/>
        <w:widowControl/>
        <w:spacing w:before="0" w:after="120"/>
        <w:ind w:firstLine="709"/>
        <w:rPr/>
      </w:pPr>
      <w:r>
        <w:rPr/>
        <w:t>„</w:t>
      </w:r>
      <w:r>
        <w:rPr/>
        <w:t>Nein, was ist vor einer halben Stunde passiert?“</w:t>
      </w:r>
    </w:p>
    <w:p>
      <w:pPr>
        <w:pStyle w:val="Normal"/>
        <w:widowControl/>
        <w:spacing w:before="0" w:after="120"/>
        <w:ind w:firstLine="709"/>
        <w:rPr/>
      </w:pPr>
      <w:r>
        <w:rPr/>
        <w:t>„</w:t>
      </w:r>
      <w:r>
        <w:rPr/>
        <w:t>Ach, ich habe mich vor einer halben Stunde erinnert, ich – ja, das ist richtig. Da war etwas. Ich… ich habe mich vor etwa einer halben Stunde daran erinnert, dass ich vergessen habe, mittags meine Frau anzurufen, und sie ist wahrscheinlich wütend auf mich.“ Da war Ihr ARK</w:t>
        <w:noBreakHyphen/>
        <w:t>Bruch; hatte nichts mit dem zu tun, was Sie im Auditing gemacht haben.</w:t>
      </w:r>
    </w:p>
    <w:p>
      <w:pPr>
        <w:pStyle w:val="Normal"/>
        <w:widowControl/>
        <w:spacing w:before="0" w:after="120"/>
        <w:ind w:firstLine="709"/>
        <w:rPr/>
      </w:pPr>
      <w:r>
        <w:rPr/>
        <w:t>Wenn Sie jetzt nicht verstehen, was ARK</w:t>
        <w:noBreakHyphen/>
        <w:t>Brüche sind oder wie man ARK</w:t>
        <w:noBreakHyphen/>
        <w:t>Brüche auseinander nimmt, dann werden Sie feststellen, dass Ihr Auditing offenbar unentwegt vom PC kritisiert wird, und dann versuchen Sie herauszufinden, was Sie in Ihrem Auditing falsch machen, so dass Sie es richtig stellen. Und die Wahrheit ist, das Einzige, was Sie in Ihrem Auditing verkehrt machen, ist, dass Sie nicht stur und dickschädlig sind. Und eine halbe Stunde, nachdem Sie aufgegeben haben und die Kontrolle über die Sitzung fahren liessen, kriegen Sie einen ARK</w:t>
        <w:noBreakHyphen/>
        <w:t>Bruch und Sie kriegen all diese Kritik an Ihrem Auditing vom PC. Und das geschieht in dem Bereich zwischen einer halben Stunde bis zu anderthalb Stunden, nachdem Sie den Patzer begangen haben. Und wenn Sie solche Patzer durchlassen, dann sind Sie erledigt.</w:t>
      </w:r>
    </w:p>
    <w:p>
      <w:pPr>
        <w:pStyle w:val="Normal"/>
        <w:widowControl/>
        <w:spacing w:before="0" w:after="120"/>
        <w:ind w:firstLine="709"/>
        <w:rPr/>
      </w:pPr>
      <w:r>
        <w:rPr/>
        <w:t>Und das ist es, was passiert. Haben Sie das jetzt verstanden?</w:t>
      </w:r>
    </w:p>
    <w:p>
      <w:pPr>
        <w:pStyle w:val="Normal"/>
        <w:widowControl/>
        <w:spacing w:before="0" w:after="120"/>
        <w:ind w:firstLine="709"/>
        <w:rPr/>
      </w:pPr>
      <w:r>
        <w:rPr/>
        <w:t>Versuchen Sie einmal, eine Sitzung ganz herrisch und stupide zu dominieren, versuchen Sie es einfach einmal, einfach zum Spass an der Freude! Der PC macht zum Beispiel einen völlig vernünftigen Vorschlag, wie zum Beispiel: „Könnte ich eine Pause haben, so dass ich auf die Toilette gehen kann?“ Und dann schauen Sie ihn an, als ob er plötzlich die Kronjuwelen gestohlen hat, sehen Sie? Und Sie sagen: „Wir werden in unge</w:t>
        <w:softHyphen/>
        <w:t>fähr einer Stunde eine Pause machen“, und beobachten, dass eigentümlicherweise kein ARK</w:t>
        <w:noBreakHyphen/>
        <w:t>Bruch vorhanden ist.</w:t>
      </w:r>
    </w:p>
    <w:p>
      <w:pPr>
        <w:pStyle w:val="Normal"/>
        <w:widowControl/>
        <w:spacing w:before="0" w:after="120"/>
        <w:ind w:firstLine="709"/>
        <w:rPr/>
      </w:pPr>
      <w:r>
        <w:rPr/>
        <w:t>Und dann lassen Sie einen PC einmal Folgendes zu Ihnen sagen: „Also, im Moment fühle ich mich wirklich nicht in der Lage, diesen Prozess zu laufen.“ Und Sie sagen: „Okay, dann werden wir etwas anderes machen.“ Und beobachten Sie, wie der ARK</w:t>
        <w:softHyphen/>
        <w:t>-Bruch innerhalb anderthalb bis einer halben Stunde auftritt.</w:t>
      </w:r>
    </w:p>
    <w:p>
      <w:pPr>
        <w:pStyle w:val="Normal"/>
        <w:widowControl/>
        <w:spacing w:before="0" w:after="120"/>
        <w:ind w:firstLine="709"/>
        <w:rPr/>
      </w:pPr>
      <w:r>
        <w:rPr/>
        <w:t>Sehen Sie? Und weil es in den meisten Fällen eine halbe bis anderthalb Stunden später ist, verknüpfen Sie Ursache und Wirkung nicht, weil es eine derart frühere Ursache ist, dass Sie nicht bemerkt haben, wo Sie die Kontrolle über die Sitzung verloren haben. Doch der beste Weg, einen ARK</w:t>
        <w:noBreakHyphen/>
        <w:t>Bruch zusammenzuflicken, ist, her</w:t>
        <w:softHyphen/>
        <w:t>auszufinden, wo Sie die Kontrolle über die Sitzung verloren haben, und die Kontrolle über die Sitzung wieder geltend zu machen, nicht mit dem ARK</w:t>
        <w:noBreakHyphen/>
        <w:t>Bruch Q &amp; A zu treiben! Hier haben Sie eine echte Möglichkeit, sie zusammenzuflicken.</w:t>
      </w:r>
    </w:p>
    <w:p>
      <w:pPr>
        <w:pStyle w:val="Normal"/>
        <w:widowControl/>
        <w:spacing w:before="0" w:after="120"/>
        <w:ind w:firstLine="709"/>
        <w:rPr/>
      </w:pPr>
      <w:r>
        <w:rPr/>
        <w:t>Sie sind als Auditor sehr fortgeschritten und Sie sollten diesen Punkt lernen und Sie sollten eines Tages, einfach mal zum Spass an der Freude, einfach um herauszufinden, dass es wahr ist – während Sie auditieren, in Bezug auf irgendeine Sache einfach mal stur sein. Einfach total dickschädlig. Greifen Sie eine von den Karikaturen heraus, die man von der deutschen Armee im Ersten Weltkrieg zu zeichnen pflegte, wissen Sie, und nehmen Sie diese Haltung ein.</w:t>
      </w:r>
    </w:p>
    <w:p>
      <w:pPr>
        <w:pStyle w:val="Normal"/>
        <w:widowControl/>
        <w:spacing w:before="0" w:after="120"/>
        <w:ind w:firstLine="709"/>
        <w:rPr/>
      </w:pPr>
      <w:r>
        <w:rPr/>
        <w:t>Und der PC hat eine völlig vernünftige Bitte geäussert. Der PC hat gesagt: „Können wir die Sitzung um halb fünf beenden, weil ich einen Termin bei einer Hutmacherin habe?“</w:t>
      </w:r>
    </w:p>
    <w:p>
      <w:pPr>
        <w:pStyle w:val="Normal"/>
        <w:widowControl/>
        <w:spacing w:before="0" w:after="120"/>
        <w:ind w:firstLine="709"/>
        <w:rPr/>
      </w:pPr>
      <w:r>
        <w:rPr/>
        <w:t>Und schauen Sie ihn mitleidig an, wissen Sie, und ignorieren Sie es einfach total. Tun Sie einfach so – ganz pointiert –, als ob er nie ein Wort gesagt hätte; Sie werden gütig sein. Sie werden diese schreckliche Sache, die er offensichtlich getan hat, ignorieren.</w:t>
      </w:r>
    </w:p>
    <w:p>
      <w:pPr>
        <w:pStyle w:val="Normal"/>
        <w:widowControl/>
        <w:spacing w:before="0" w:after="120"/>
        <w:ind w:firstLine="709"/>
        <w:rPr/>
      </w:pPr>
      <w:r>
        <w:rPr/>
        <w:t>Gut, in Ihrer Art zu denken würde das einen ARK</w:t>
        <w:noBreakHyphen/>
        <w:t>Bruch verursachen. Nein, um einen ARK</w:t>
        <w:noBreakHyphen/>
        <w:t>Bruch zu verursachen, müssen Sie auch diese andere Sache machen, verstehen Sie?</w:t>
      </w:r>
    </w:p>
    <w:p>
      <w:pPr>
        <w:pStyle w:val="Normal"/>
        <w:widowControl/>
        <w:spacing w:before="0" w:after="120"/>
        <w:ind w:firstLine="709"/>
        <w:rPr/>
      </w:pPr>
      <w:r>
        <w:rPr/>
        <w:t>Manchmal sagt ein PC: „Oh, ich weiss nicht, ob… ich… du… Gott… allmächtiger Gott! Ich brauche das nicht zu laufen. Du hast gesagt, dass du am E</w:t>
        <w:noBreakHyphen/>
        <w:t>Meter ein gegen</w:t>
        <w:softHyphen/>
        <w:t>wärtiges Problem gefunden hast. Schau, ich habe es so satt, meine ganze Auditingzeit auf gegenwärtige Probleme zu verschwenden! Können wir nicht einfach einmal das gegenwärtige Problem überspringen?“</w:t>
      </w:r>
    </w:p>
    <w:p>
      <w:pPr>
        <w:pStyle w:val="Normal"/>
        <w:widowControl/>
        <w:spacing w:before="0" w:after="120"/>
        <w:ind w:firstLine="709"/>
        <w:rPr/>
      </w:pPr>
      <w:r>
        <w:rPr/>
        <w:t>Machen Sie nur. Überspringen Sie es. Überspringen Sie es einfach ganz bescheuert, ganz liebenswürdig, und sagen Sie einfach: „In Ordnung. Also wenn du es nicht laufen willst, werden wir es nicht laufen. Okay. Gehen wir also das Nächste an.“ Und dann beobachten Sie, wie es anzukommen beginnt. Sie können es tatsächlich an Ihrer Uhr abmessen. Die maximale Zeitspanne, die Sie werden warten müssen, sind anderthalb Stunden Auditingzeit, aber ganz bestimmt irgendwo innerhalb von anderthalb Stunden und sicherlich nach nicht weniger als einer halben Stunde, werden Sie es mit einem ARK</w:t>
        <w:noBreakHyphen/>
        <w:t>Bruch zu tun haben.</w:t>
      </w:r>
    </w:p>
    <w:p>
      <w:pPr>
        <w:pStyle w:val="Normal"/>
        <w:widowControl/>
        <w:spacing w:before="0" w:after="120"/>
        <w:ind w:firstLine="709"/>
        <w:rPr/>
      </w:pPr>
      <w:r>
        <w:rPr/>
        <w:t>„</w:t>
      </w:r>
      <w:r>
        <w:rPr/>
        <w:t>Deine Fingernägel sind schmutzig. Deine Fingernägel sind schmutzig, weisst du, du solltest wirklich mal ein bisschen Ausbildung bei der lokalen Akademie bekommen, denn wenn du ein bisschen besser konfrontieren würdest, könnte ich sicher ein bisschen Fortschritt machen oder so. Bist du dir darüber im Klaren, dass du deine Beine über</w:t>
        <w:softHyphen/>
        <w:t>einander geschlagen hast?“ Jede beliebige Art von ARK</w:t>
        <w:noBreakHyphen/>
        <w:t>Bruch, die Sie sich nur denken können, die nichts damit zu tun hat. Nein, er lag genau dort zurück.</w:t>
      </w:r>
    </w:p>
    <w:p>
      <w:pPr>
        <w:pStyle w:val="Normal"/>
        <w:widowControl/>
        <w:spacing w:before="0" w:after="120"/>
        <w:ind w:firstLine="709"/>
        <w:rPr/>
      </w:pPr>
      <w:r>
        <w:rPr/>
        <w:t>Und Sie sagen: „Natürlich. Wir hatten ein gegenwärtiges Problem, das macht ihn gereizt.“ Nein, das ist nicht, was passiert ist. Sie haben den PC einen Augenblick lang seine eigene Bank auditieren lassen und haben ihm gezeigt, dass Sie ein inkompetenter, schwächlicher Dussel sind. Und Sie haben ihm gezeigt, dass seine Bank nicht kontrol</w:t>
        <w:softHyphen/>
        <w:t>lierbar ist, und Sie haben ihm dies schlüssig bewiesen, dass seine Bank nicht kon</w:t>
        <w:softHyphen/>
        <w:t>trollierbar ist. Was ist also in Erscheinung getreten? Die einfachste Sache der Welt ist in Erscheinung getreten: Nachdem demonstriert worden ist, dass die Bank unkontrol</w:t>
        <w:softHyphen/>
        <w:t>lierbar ist, wird sie natürlich unkontrollierbar, und Sie bekommen das, was im Allgemeinen ein ARK</w:t>
        <w:noBreakHyphen/>
        <w:t>Bruch genannt wird.</w:t>
      </w:r>
    </w:p>
    <w:p>
      <w:pPr>
        <w:pStyle w:val="Normal"/>
        <w:widowControl/>
        <w:spacing w:before="0" w:after="120"/>
        <w:ind w:firstLine="709"/>
        <w:rPr/>
      </w:pPr>
      <w:r>
        <w:rPr/>
        <w:t>Und Auditoren, die konstante, kontinuierliche ARK</w:t>
        <w:noBreakHyphen/>
        <w:t>Brüche mit PCs haben, kön</w:t>
        <w:softHyphen/>
        <w:t>nen einfach genauso eingestuft werden: Keine Kontrolle über den PC. Der PC sagt: „Ich dussele heute herum“, und der Auditor sagt: „Du armer Bursche, also werden wir nicht herumdusseln.“ Wissen Sie, er sagt: „Es dusselt. Natürlich, dann werden wir das Dusseln vermeiden. Wir werden uns mit diesem scheusslichen Gebiet nicht befassen.“</w:t>
      </w:r>
    </w:p>
    <w:p>
      <w:pPr>
        <w:pStyle w:val="Normal"/>
        <w:widowControl/>
        <w:spacing w:before="0" w:after="120"/>
        <w:ind w:firstLine="709"/>
        <w:rPr/>
      </w:pPr>
      <w:r>
        <w:rPr/>
        <w:t>Oder der PC sagt: „Ich höre immerzu diese Geigen in meinen Ohren“, und derglei</w:t>
        <w:softHyphen/>
        <w:t>chen. Und der Auditor setzt sich hin, um nur eine Sache zu machen, nämlich eine assessierte Stufe der Prehavingness</w:t>
        <w:noBreakHyphen/>
        <w:t>Skala zu auditieren – die Rudimente reinzubrin</w:t>
        <w:softHyphen/>
        <w:t>gen, um eine Stufe der Prehavingness</w:t>
        <w:noBreakHyphen/>
        <w:t>Skala zu auditieren. Und der PC weiss sehr wohl, was geschehen wird, und er sagt: „Geigen in meinen Ohren“, wissen. Sie, „die ganze Zeit!“, und so weiter.</w:t>
      </w:r>
    </w:p>
    <w:p>
      <w:pPr>
        <w:pStyle w:val="Normal"/>
        <w:widowControl/>
        <w:spacing w:before="0" w:after="120"/>
        <w:ind w:firstLine="709"/>
        <w:rPr/>
      </w:pPr>
      <w:r>
        <w:rPr/>
        <w:t>Und der Auditor sagt: „Ist das ein gegenwärtiges Problem für dich?“</w:t>
      </w:r>
    </w:p>
    <w:p>
      <w:pPr>
        <w:pStyle w:val="Normal"/>
        <w:widowControl/>
        <w:spacing w:before="0" w:after="120"/>
        <w:ind w:firstLine="709"/>
        <w:rPr/>
      </w:pPr>
      <w:r>
        <w:rPr/>
        <w:t>Und er sagt: „Aber sicher.“</w:t>
      </w:r>
    </w:p>
    <w:p>
      <w:pPr>
        <w:pStyle w:val="Normal"/>
        <w:widowControl/>
        <w:spacing w:before="0" w:after="120"/>
        <w:ind w:firstLine="709"/>
        <w:rPr/>
      </w:pPr>
      <w:r>
        <w:rPr/>
        <w:t>Und der Auditor macht nun einfach weiter und bekommt den Rest dessen, was er eigentlich tun sollte, und auditiert das Assessment und wir hören nichts mehr weiter davon. Und die Geigen schalten sich aus, denn sie waren Teil. der Stufe.</w:t>
      </w:r>
    </w:p>
    <w:p>
      <w:pPr>
        <w:pStyle w:val="Normal"/>
        <w:widowControl/>
        <w:spacing w:before="0" w:after="120"/>
        <w:ind w:firstLine="709"/>
        <w:rPr/>
      </w:pPr>
      <w:r>
        <w:rPr/>
        <w:t>Aber das: Der Auditor sagt: „Oh, Geigen. Wir werden etwas bezüglich der Geigen unternehmen müssen. Okay, welche Schwierigkeiten hast du in deinem Leben mit Geigen gehabt?“, und er wirft einfach die Sitzung weg. Dann haben Sie von diesem Punkt an kontinuierlich einen ARK</w:t>
        <w:noBreakHyphen/>
        <w:t>brüchigen PC. Verstehen Sie?</w:t>
      </w:r>
    </w:p>
    <w:p>
      <w:pPr>
        <w:pStyle w:val="Normal"/>
        <w:widowControl/>
        <w:spacing w:before="0" w:after="120"/>
        <w:ind w:firstLine="709"/>
        <w:rPr/>
      </w:pPr>
      <w:r>
        <w:rPr/>
        <w:t>Verstehen Sie diesen Punkt gut. Denn er macht, den Unterschied aus – ganz egal, welche Tricks Sie lernen. Dieser eine Punkt, den ich gerade besprochen habe, der sehr stark im Einklang mit den CCHs steht, dieser Punkt macht den Unterschied aus zwi</w:t>
        <w:softHyphen/>
        <w:t>schen Auditing und keinem Auditing. Sie haben da eine Schwarz/Weiss</w:t>
        <w:noBreakHyphen/>
        <w:t xml:space="preserve">Situation: Auditing oder kein Auditing. Bei Auditing ist der Auditor in Kontrolle über die Sitzung, mit einem grossen </w:t>
      </w:r>
      <w:r>
        <w:rPr>
          <w:i/>
          <w:iCs/>
        </w:rPr>
        <w:t>K</w:t>
      </w:r>
      <w:r>
        <w:rPr/>
        <w:t xml:space="preserve"> und einem grossen </w:t>
      </w:r>
      <w:r>
        <w:rPr>
          <w:i/>
          <w:iCs/>
        </w:rPr>
        <w:t>T</w:t>
      </w:r>
      <w:r>
        <w:rPr/>
        <w:t>. Verstehen Sie? In Ordnung. Auditing findet statt. Wenn der Auditor nicht in Kontrolle über die Sitzung ist, findet Reaktivität statt, weil jetzt niemand die Sitzung kontrolliert. Also kann es da kein Auditing geben.</w:t>
      </w:r>
    </w:p>
    <w:p>
      <w:pPr>
        <w:pStyle w:val="Normal"/>
        <w:widowControl/>
        <w:spacing w:before="0" w:after="120"/>
        <w:ind w:firstLine="709"/>
        <w:rPr/>
      </w:pPr>
      <w:r>
        <w:rPr/>
        <w:t>Und der leichteste Weg auf der Welt, um Auditing loszuwerden, besteht darin, Kontrolle aus einer Auditingsitzung zu streichen. Dann kontrolliert der Auditor die Sitzung nicht, der PC kann die Auditingsitzung nicht kontrollieren und der reaktive Verstand wird, verdammt nochmal, nicht die Auditingsitzung kontrollieren, wo ist also das Auditing?</w:t>
      </w:r>
    </w:p>
    <w:p>
      <w:pPr>
        <w:pStyle w:val="Normal"/>
        <w:widowControl/>
        <w:spacing w:before="0" w:after="120"/>
        <w:ind w:firstLine="709"/>
        <w:rPr/>
      </w:pPr>
      <w:r>
        <w:rPr/>
        <w:t>Tatsächlich stammen eine Menge Ihrer Gefühle hinsichtlich Auditing oder man</w:t>
        <w:softHyphen/>
        <w:t>ches Zurückschrecken, das Sie gelegentlich in Bezug auf Auditing bekommen, einfach von Zeiten her, wo Sie eine Auditingsitzung nicht kontrolliert haben; und nur dann sind Sie unter schwere Kritik von Seiten der Reaktivität des PCs geraten. Nur dann.</w:t>
      </w:r>
    </w:p>
    <w:p>
      <w:pPr>
        <w:pStyle w:val="Normal"/>
        <w:widowControl/>
        <w:spacing w:before="0" w:after="120"/>
        <w:ind w:firstLine="709"/>
        <w:rPr/>
      </w:pPr>
      <w:r>
        <w:rPr/>
        <w:t>Das Einzige, worin irgendeiner von Ihnen als Auditor jemals kritisiert werden könnte, ist, dass Sie eine Sitzung nicht stark genug kontrollieren.</w:t>
      </w:r>
    </w:p>
    <w:p>
      <w:pPr>
        <w:pStyle w:val="Normal"/>
        <w:widowControl/>
        <w:spacing w:before="0" w:after="120"/>
        <w:ind w:firstLine="709"/>
        <w:rPr/>
      </w:pPr>
      <w:r>
        <w:rPr/>
        <w:t>Nehmen Sie also Ihren Wink von den CCHs und kontrollieren Sie den Rest des Auditings auf die gleiche Weise und die Ergebnisse, die Sie bekommen, werden fünf</w:t>
        <w:noBreakHyphen/>
        <w:t xml:space="preserve"> bis zehnmal so schnell auftreten wie bisher. Sie wollen wissen, wie Sie die Auditing</w:t>
        <w:softHyphen/>
        <w:t>ergebnisse beschleunigen können? Versuchen Sie es einfach mal. Okay?</w:t>
      </w:r>
    </w:p>
    <w:p>
      <w:pPr>
        <w:pStyle w:val="Normal"/>
        <w:rPr/>
      </w:pPr>
      <w:r>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20"/>
        <w:szCs w:val="20"/>
      </w:rPr>
      <w:t>SHSBC-020 Das Auditieren der CCH</w:t>
    </w:r>
    <w:r>
      <w:rPr>
        <w:sz w:val="20"/>
        <w:szCs w:val="20"/>
      </w:rPr>
      <w:t>s</w:t>
    </w:r>
    <w:r>
      <w:rPr>
        <w:caps/>
        <w:sz w:val="20"/>
        <w:szCs w:val="20"/>
      </w:rPr>
      <w:tab/>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1</w:t>
    </w:r>
    <w:r>
      <w:rPr>
        <w:rStyle w:val="PageNumber"/>
        <w:caps/>
      </w:rPr>
      <w:fldChar w:fldCharType="end"/>
    </w:r>
    <w:r>
      <w:rPr>
        <w:rStyle w:val="PageNumber"/>
        <w:caps/>
      </w:rPr>
      <w:tab/>
      <w:t>22.06.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0" w:after="120"/>
      <w:jc w:val="center"/>
    </w:pPr>
    <w:rPr>
      <w:sz w:val="28"/>
      <w:szCs w:val="28"/>
    </w:rPr>
  </w:style>
  <w:style w:type="paragraph" w:styleId="TextBodyIndent">
    <w:name w:val="Body Text Indent"/>
    <w:basedOn w:val="Normal"/>
    <w:pPr>
      <w:spacing w:before="0" w:after="120"/>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33:00Z</dcterms:created>
  <dc:creator>No</dc:creator>
  <dc:description/>
  <dc:language>en-US</dc:language>
  <cp:lastModifiedBy>f</cp:lastModifiedBy>
  <cp:lastPrinted>2001-05-03T19:22:00Z</cp:lastPrinted>
  <dcterms:modified xsi:type="dcterms:W3CDTF">2001-05-03T17:23:00Z</dcterms:modified>
  <cp:revision>3</cp:revision>
  <dc:subject/>
  <dc:title>DAs Aut)ITIEREN DER CCHS</dc:title>
</cp:coreProperties>
</file>